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G nº 242, de 29 de dezembro de 2003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RTEIRA DE IDENTIFICAÇÃO DO MERGULHADOR – ALTERAÇÃO DE DISPOSITIVOS DE PORTARIA – ANEX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65, DE 23 DE DEZ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4680" w:hanging="0"/>
        <w:jc w:val="both"/>
        <w:rPr>
          <w:sz w:val="24"/>
        </w:rPr>
      </w:pPr>
      <w:r>
        <w:rPr>
          <w:sz w:val="24"/>
        </w:rPr>
        <w:t>Dá nova redação em dispositivo de Portaria que menciona e dá outras providênc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 inciso VII, do art. 47, do Regulamento da Organização Básica do CBMDF, aprovado pelo Decreto n.º 16.036, de 4 nov. 94; e, ain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proposta do Comandante do 1º BBS/COL, via os canais competentes, consubstanciada pela Chefia do Estado-Maior Geral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- Alterar o artigo 2º, da Portaria n.º 10/93 – CBMDF, publicada no item X, do BG n.º 86, de 10 maio 93, que passa a ter a seguinte reda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Art. 2º - A Carteira de Identificação do Mergulhador terá as seguintes características e de acordo com o modelo que segue como anexo 1 ao presente boleti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confeccionada em PVC flexível rígido, na forma retangular, com espessura de 0,76 mm, comprimento de 8,50 cm e altura de 5,40 cm, com impressão digit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parte anterior: fundo vermelho, com uma faixa transversal branca com 1,2 cm de largura formando uma bandeira de mergulho, contendo, na parte superior esquerda, o distintivo do CBMDF, na parte superior direita, a foto do mergulhador (2 cm por 2,5 cm) e, ao centro, o cabeçalho em três linhas com as seguintes informações: Corpo de Bombeiros Militar do Distrito Federal e 1° Batalhão de Busca e Salvamento. Abaixo do cabeçalho, constará a inscrição em Português e, entre parênteses, em Inglês "Mergulhador" (Diver) e o desenho de uma máscara de mergulho. Logo abaixo constarão os seguintes dados em Português e, entre parênteses, em Inglês: número do Mergulhador de Resgate (MR n.°), Nome (name), Tipo Sanguíneo - Ts (Blood Type), Fator RH (Rh Factor), número do RG (ID Card) e Categoria (Category). Na parte inferior, ao centro, constará a data de confecção da carteira. (Fig. 1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parte posterior: fundo na cor branca com o brevê do Curso de Mergulho Autônomo como marca d’água ao centro, contendo as seguintes inscrições em Português e, entre parênteses, em Inglês: na parte superior "Certificado de Mergulhador Autônomo" (Scuba Diver Card); ao centro "O portador desta carteira está habilitado pelo Corpo de Bombeiros Militar do Distrito Federal a executar atividades de mergulho de resgate" (The holder of this card is certified by the Military Fire Brigade of the Federal District to Execute Rescue Diving activities; na parte inferior, constará "Cmt BTL de Busca e Salvamento (Rescue Battalion Commander) e a assinatura digital do Comandante do 1° Batalhão de Busca e Salvamento. (Fig. 2)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- O controle, quanto à expedição da Carteira de Identificação do Mergulhador, será feito por ordem cronológica e classificação de cada bombeiro militar portador, registrado em livro próprio no qual constará os dados do militar capacitado para exercer as atividades de mergulh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rágrafo único – A carteira será fornecida mediante a indenização pelos portadores, e destinar-se-á a manter os custos de aquisição de material e manutenção de equipamentos de mergulho e bibliografia do Curso de Mergulhador Autônomo (CMAut.)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- Esta Portaria entra em vigor na data de sua publicação.</w:t>
      </w:r>
    </w:p>
    <w:p>
      <w:pPr>
        <w:pStyle w:val="Corpodetexto2"/>
        <w:rPr/>
      </w:pPr>
      <w:r>
        <w:rPr/>
        <w:t>Art. 4º -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3 de dez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do CBMDF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CORPO DE BOMBEIROS MILITAR DO DISTRITO FEDERAL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QUARTEL DO COMANDO GERAL</w:t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left"/>
        <w:rPr/>
      </w:pPr>
      <w:r>
        <w:rPr/>
        <w:t>Anexo a Portaria nº 065 ,de 23 de  dezembro de 2003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CARTEIRA DE IDENTIFICAÇÃO DO MERGULHADOR 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712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Fig. 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4.2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Fig. 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74900</wp:posOffset>
                </wp:positionH>
                <wp:positionV relativeFrom="paragraph">
                  <wp:posOffset>21590</wp:posOffset>
                </wp:positionV>
                <wp:extent cx="83375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FRE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65pt;height:27pt;mso-wrap-distance-left:9.05pt;mso-wrap-distance-right:9.05pt;mso-wrap-distance-top:0pt;mso-wrap-distance-bottom:0pt;margin-top:1.7pt;mso-position-vertical-relative:text;margin-left:1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F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object w:dxaOrig="5854" w:dyaOrig="41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3.5pt;margin-top:2.4pt;width:355.3pt;height:24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7266326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3645</wp:posOffset>
                </wp:positionH>
                <wp:positionV relativeFrom="paragraph">
                  <wp:posOffset>81915</wp:posOffset>
                </wp:positionV>
                <wp:extent cx="712470" cy="35306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VER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.8pt;mso-wrap-distance-left:9.05pt;mso-wrap-distance-right:9.05pt;mso-wrap-distance-top:0pt;mso-wrap-distance-bottom:0pt;margin-top:6.45pt;mso-position-vertical-relative:text;margin-left:19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VER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12390</wp:posOffset>
                </wp:positionH>
                <wp:positionV relativeFrom="paragraph">
                  <wp:posOffset>7512050</wp:posOffset>
                </wp:positionV>
                <wp:extent cx="71247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591.5pt;mso-position-vertical-relative:text;margin-left:20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7175</wp:posOffset>
                </wp:positionH>
                <wp:positionV relativeFrom="paragraph">
                  <wp:posOffset>149225</wp:posOffset>
                </wp:positionV>
                <wp:extent cx="71247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Fig. 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pt;height:27pt;mso-wrap-distance-left:9.05pt;mso-wrap-distance-right:9.05pt;mso-wrap-distance-top:0pt;mso-wrap-distance-bottom:0pt;margin-top:11.75pt;mso-position-vertical-relative:text;margin-left:-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Fig. 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24358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43:00Z</dcterms:created>
  <dc:creator>marcelopintos</dc:creator>
  <dc:description/>
  <dc:language>en-US</dc:language>
  <cp:lastModifiedBy>marcelopintos</cp:lastModifiedBy>
  <dcterms:modified xsi:type="dcterms:W3CDTF">2004-01-07T13:43:00Z</dcterms:modified>
  <cp:revision>2</cp:revision>
  <dc:subject/>
  <dc:title>TÍTULO DE PRAÇA MAIS DISTINTA DO CBMDF – INSTITUIÇÃO – PORTARIA – PUBLICAÇÃO</dc:title>
</cp:coreProperties>
</file>