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G nº 217, de 21 de nov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NSIGNAÇÃO – ALTERAÇÃO DE ARTIGO – PORTARIA – REPUBLICAÇÃO*</w:t>
      </w:r>
    </w:p>
    <w:p>
      <w:pPr>
        <w:pStyle w:val="Normal"/>
        <w:jc w:val="both"/>
        <w:rPr>
          <w:rStyle w:val="StrongEmphasis"/>
          <w:sz w:val="24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rStyle w:val="StrongEmphasis"/>
          <w:sz w:val="24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</w:rPr>
        <w:t>Portaria n.º 56, de 19 de novembro de 2003.</w:t>
      </w:r>
    </w:p>
    <w:p>
      <w:pPr>
        <w:pStyle w:val="Normal"/>
        <w:jc w:val="both"/>
        <w:rPr>
          <w:rStyle w:val="StrongEmphasis"/>
          <w:b w:val="false"/>
          <w:b w:val="false"/>
          <w:sz w:val="24"/>
        </w:rPr>
      </w:pPr>
      <w:r>
        <w:rPr/>
      </w:r>
    </w:p>
    <w:p>
      <w:pPr>
        <w:pStyle w:val="TextBodyIndent"/>
        <w:ind w:left="4956" w:hanging="0"/>
        <w:rPr/>
      </w:pPr>
      <w:r>
        <w:rPr/>
        <w:t>Altera o art. 3º, da Portaria n.º 17, de 9 de abril de 2003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 no uso das atribuições que lhe confere o inciso II, do art. 47, do Regulamento da Organização Básica do CBMDF, aprovado pelo Decreto n.º 16.036, de 4 nov. 94; e o §2º, do art. 29, da Lei n.º 10.486, de 4 jul.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 inciso VI, do art. 3º, da Portaria n.º 17, de 9 de abril de 2003, passa a vigorar com a seguinte redaç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VI – amortização e juros de empréstimos pessoais e de carta de crédito ou financiamento imobiliário, quando se tratar de instituição bancária;"</w:t>
      </w:r>
    </w:p>
    <w:p>
      <w:pPr>
        <w:pStyle w:val="Normal"/>
        <w:jc w:val="both"/>
        <w:rPr/>
      </w:pPr>
      <w:r>
        <w:rPr>
          <w:sz w:val="24"/>
        </w:rPr>
        <w:t>Art. 2º Acrescenta-se ao</w:t>
      </w:r>
      <w:r>
        <w:rPr>
          <w:b/>
          <w:sz w:val="24"/>
        </w:rPr>
        <w:t xml:space="preserve"> </w:t>
      </w:r>
      <w:r>
        <w:rPr>
          <w:sz w:val="24"/>
        </w:rPr>
        <w:t>art. 3º, da Portaria n.º 17, de 9 de abril de 2003, o seguinte incis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VII – restituições à Caixa de Beneficência do Corpo de Bombeiros Militar do Distrito Federal, instituída pelo Decreto n.º 2.224, de 29 de janeiro de 1896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Revogam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, 19 de nov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SSÍGENES DE OLIVEIRA FILHO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 em exercíc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* Republicada por ter saído com incorreção no origi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NB AG n.º 646/2003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6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2:02:00Z</dcterms:created>
  <dc:creator>marcelopintos</dc:creator>
  <dc:description/>
  <dc:language>en-US</dc:language>
  <cp:lastModifiedBy>marcelopintos</cp:lastModifiedBy>
  <dcterms:modified xsi:type="dcterms:W3CDTF">2003-11-26T12:07:00Z</dcterms:modified>
  <cp:revision>1</cp:revision>
  <dc:subject/>
  <dc:title>BG nº 217, de 21 de novembro de 2003</dc:title>
</cp:coreProperties>
</file>