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t>N.º 163/2003, 4 DE SETEMBRO DE 2003.</w:t>
      </w:r>
    </w:p>
    <w:p>
      <w:pPr>
        <w:pStyle w:val="Normal"/>
        <w:jc w:val="center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GIME DE ESCALA DE SERVIÇO - PROVIDÊNCIAS - PORTARI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rtaria n.º 47, de 3 de setembro de 200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OMANDANTE-GERAL, no uso das atribuições que lhe confere o art. 9º, da Lei n.º 8.255, de 20 nov. 91; combinado com os incisos II e IV, do art. 47, do Regulamento da Organização Básica do CBMDF, aprovado pelo Decreto n.º 16.036, de 20 nov. 94; e, ainda, considerando que a recente aquisição de aproximadamente 80 viaturas e a recuperação de mais 35 outras, bem como a necessidade de capacitação do Bombeiro Militar para utilização destes novos equipamentos e, também, a necessidade de recursos humanos para completar o efetivo das guarnições de serviço, resolve:</w:t>
      </w:r>
    </w:p>
    <w:p>
      <w:pPr>
        <w:pStyle w:val="Normal"/>
        <w:jc w:val="both"/>
        <w:rPr/>
      </w:pPr>
      <w:r>
        <w:rPr>
          <w:sz w:val="24"/>
        </w:rPr>
        <w:t xml:space="preserve">Art. 1º </w:t>
      </w:r>
      <w:r>
        <w:rPr>
          <w:b/>
          <w:sz w:val="24"/>
        </w:rPr>
        <w:t xml:space="preserve">TORNAR SEM EFEITO </w:t>
      </w:r>
      <w:r>
        <w:rPr>
          <w:sz w:val="24"/>
        </w:rPr>
        <w:t>a Portaria n.º 46, de 27 ago. 200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2º A Diretoria de Pessoal, em reunião conjunta com os Comandos Operacionais, fará a distribuição do pesso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3º O Estado-Maior Geral desenvolverá plano de instrução para a tropa do CBMDF, visando à capacitação dos militares para utilização dos novos equipament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rt. 4º A Diretoria de Pessoal realizará a transferência de 10 % do efetivo existente da área meio para a área fim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rt. 5º O Estado-Maior Geral confeccionará novos estudos para adequação ao serviço de prontidão (escala operacional, instrução, prevenções e serviços especiais) tomando como base a nova realidade do CBMDF. </w:t>
      </w:r>
    </w:p>
    <w:p>
      <w:pPr>
        <w:pStyle w:val="Corpodetexto2"/>
        <w:rPr/>
      </w:pPr>
      <w:r>
        <w:rPr/>
        <w:t>Art. 6º Esta Portaria entra em vigor a partir do dia 5 set.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-DF, 3 de setembr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LUIZ FERNANDO</w:t>
      </w:r>
      <w:r>
        <w:rPr>
          <w:sz w:val="24"/>
        </w:rPr>
        <w:t xml:space="preserve"> DE SOUZA – CEL QOBM/Comb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andante-Geral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4"/>
      <w:u w:val="singl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24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 w:before="120" w:after="0"/>
      <w:ind w:firstLine="851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4956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center"/>
    </w:pPr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2:16:00Z</dcterms:created>
  <dc:creator>marcelopintos</dc:creator>
  <dc:description/>
  <dc:language>en-US</dc:language>
  <cp:lastModifiedBy>marcelopintos</cp:lastModifiedBy>
  <dcterms:modified xsi:type="dcterms:W3CDTF">2003-09-04T12:16:00Z</dcterms:modified>
  <cp:revision>2</cp:revision>
  <dc:subject/>
  <dc:title>TÍTULO DE PRAÇA MAIS DISTINTA DO CBMDF – INSTITUIÇÃO – PORTARIA – PUBLICAÇÃO</dc:title>
</cp:coreProperties>
</file>