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G n.º 174/2003 BRASÍLIA - DF, 22 DE SETEMBRO DE 200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URSO BASICO DE PÁRA-QUEDISMO OPERACIONAL - PORTARI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49, de 19 de setembro de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  <w:t>Convalida a criação do Curso Básico de Pára-Quedismo Operacional – CBPO, bem como o Ato de aprovação e regulamentação dos Distintivos aprovados pelas Portarias nºs 38 e 39/2003 - CBMDF.</w:t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 Geral do Corpo de Bombeiros Militar do Distrito Federal, no uso das atribuições que lhe confere o art. 47, do Regulamento da Organização Básica do CBMDF, aprovado pelo Decreto n.º 16.036, de 4 nov. 94,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orientação contida nos Pareceres nºs 017/2003 – DEI e 48/2003 – SAJUR e, ainda, o que mais consta do Processo Administrativo nº 053.000.917/2003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Convalidar a criação e todos os atos até então praticados relativos ao Curso Básico de Pára-Quedismo Operacional – CBPO, bem como o ato de aprovação e regulamentação do uso dos Distintivos inerentes ao Curso, publicados nos itens II e III da 2ª Parte ( Ensino e Instrução), do Boletim Geral nº 148 de 13 ago. 2003, conforme Portarias nºs 38 e 39/2003 - CBM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/DF, 19 de set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2:59:00Z</dcterms:created>
  <dc:creator>marcelopintos</dc:creator>
  <dc:description/>
  <dc:language>en-US</dc:language>
  <cp:lastModifiedBy>marcelopintos</cp:lastModifiedBy>
  <dcterms:modified xsi:type="dcterms:W3CDTF">2003-09-22T12:59:00Z</dcterms:modified>
  <cp:revision>2</cp:revision>
  <dc:subject/>
  <dc:title>TÍTULO DE PRAÇA MAIS DISTINTA DO CBMDF – INSTITUIÇÃO – PORTARIA – PUBLICAÇÃO</dc:title>
</cp:coreProperties>
</file>