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oletim Geral n.º 014, de 22 jan. 2003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HORÁRIO DO EXPEDIENTE ADMINISTRATIVO DA CORPORAÇÃO - RESTABELECIMENTO –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RTARIA N.º 001, DE 22 DE JANEIRO DE 2003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cuodecorpodetexto3"/>
        <w:rPr/>
      </w:pPr>
      <w:r>
        <w:rPr/>
        <w:t>Restabelece o horário administrativo do CBMDF.</w:t>
      </w:r>
    </w:p>
    <w:p>
      <w:pPr>
        <w:pStyle w:val="Normal"/>
        <w:ind w:left="6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 competência que lhe confere o Art. 9º, da Lei n.º 8.255, de 20 nov. 91 (LOB); combinado com o inciso VII, do Art. 47, do Decreto n.º 16.036, de 04 nov. 94 (Reg. da LOB); e, ainda, considerando o resultado positivo alcançado com as metas de economia no âmbito do CBMDF, bem como o início do ano letivo para 2003, resolve:</w:t>
      </w:r>
    </w:p>
    <w:p>
      <w:pPr>
        <w:pStyle w:val="Normal"/>
        <w:jc w:val="both"/>
        <w:rPr/>
      </w:pPr>
      <w:r>
        <w:rPr>
          <w:sz w:val="24"/>
        </w:rPr>
        <w:t xml:space="preserve">Art. 1º - </w:t>
      </w:r>
      <w:r>
        <w:rPr>
          <w:b/>
          <w:sz w:val="24"/>
        </w:rPr>
        <w:t>RESTABELECER</w:t>
      </w:r>
      <w:r>
        <w:rPr>
          <w:sz w:val="24"/>
        </w:rPr>
        <w:t xml:space="preserve"> os horários do expediente administrativo no âmbito do Corpo de Bombeiros Militar do Distrito Federal, a partir do dia 27 jan. 2003, conforme especificado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Segundas e sextas-feira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meiro expediente: das 9h às 12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gundo expediente: das 13h às 17h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Quartas-feira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verá apenas o primeiro expediente: das 9h às 13h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Terças e quintas-feira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ática de Educação Física: das 8h às 9h3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imeiro expediente: das 10h às 12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gundo expediente: das 13h às 17h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- Esta Portaria entra em vigor na data de sua publicação no Boletim G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- Revogam-se as disposições em contrár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/DF, 22 de janei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SOSSÍGENES</w:t>
      </w:r>
      <w:r>
        <w:rPr>
          <w:b/>
          <w:sz w:val="24"/>
        </w:rPr>
        <w:t xml:space="preserve"> </w:t>
      </w:r>
      <w:r>
        <w:rPr>
          <w:sz w:val="24"/>
        </w:rPr>
        <w:t>DE OLIVEIRA FILHO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 em exercício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</w:rPr>
  </w:style>
  <w:style w:type="paragraph" w:styleId="TextBody">
    <w:name w:val="Body Text"/>
    <w:basedOn w:val="Normal"/>
    <w:pPr/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4248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Recuodecorpodetexto3">
    <w:name w:val="Recuo de corpo de texto 3"/>
    <w:basedOn w:val="Normal"/>
    <w:qFormat/>
    <w:pPr>
      <w:ind w:left="6372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4:05:00Z</dcterms:created>
  <dc:creator>marcelopintos</dc:creator>
  <dc:description/>
  <dc:language>en-US</dc:language>
  <cp:lastModifiedBy>marcelopintos</cp:lastModifiedBy>
  <cp:lastPrinted>2003-08-22T10:56:00Z</cp:lastPrinted>
  <dcterms:modified xsi:type="dcterms:W3CDTF">2003-08-22T13:58:00Z</dcterms:modified>
  <cp:revision>3</cp:revision>
  <dc:subject/>
  <dc:title>Boletim Geral n</dc:title>
</cp:coreProperties>
</file>