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Boletim Geral n.º 80, de 06 maio 2003</w:t>
      </w:r>
    </w:p>
    <w:p>
      <w:pPr>
        <w:pStyle w:val="TextBody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ENTRO DE CAPACITAÇÃO DE EDUCAÇÃO FÍSICA DO CBMDF - EXTINÇÃO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rtaria n.º 18, de 29 de abril de 200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  <w:t>Extingue o Centro de Capacitação de Educação Física (CCEF) e dá outras providências.</w:t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COMANDANTE-GERAL, no uso da competência que lhe confere o Art. 9º, da Lei n.º 8.255, de 20 de nov. 91 (LOB); combinado com o inciso VII, do Art. 47, do Regulamento da Organização Básica do CBMDF, aprovado pelo Decreto n.º 16.036, de 04 nov. 94; e, ainda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o interesse do serviço de se promover condições capazes de flexibilizar as ações desenvolvidas no âmbito do CBMDF, no que diz respeito a treinamento físico do bombeiro milita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, ainda, que cabe ao Comandante, Diretor ou Chefe incentivar, motivar e agilizar, pelos meios próprios de sua Unidade, a prática de Educação Física de seus comandados, observando-se os parâmetros e condições estabelecidas para obtenção de resultados satisfatórios à manutenção da saúde individual do bombeiro militar, resolve:</w:t>
      </w:r>
    </w:p>
    <w:p>
      <w:pPr>
        <w:pStyle w:val="Normal"/>
        <w:jc w:val="both"/>
        <w:rPr/>
      </w:pPr>
      <w:r>
        <w:rPr>
          <w:sz w:val="24"/>
        </w:rPr>
        <w:t xml:space="preserve">Art. 1º - </w:t>
      </w:r>
      <w:r>
        <w:rPr>
          <w:b/>
          <w:sz w:val="24"/>
        </w:rPr>
        <w:t>EXTINGUIR</w:t>
      </w:r>
      <w:r>
        <w:rPr>
          <w:sz w:val="24"/>
        </w:rPr>
        <w:t xml:space="preserve"> o Centro de Capacitação de Educação Física do Corpo de Bombeiros Militar do Distrito Federal, criado em caráter provisório com subordinação à Diretoria de Ensino e Instrução da Corpo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2º - O Curso de Monitor de Educação Física (CMEF) passa à subordinação do Centro de Especialização e Aperfeiçoamento de Praças (CEFAP), onde funcionará sob a coordenação de oficial indicado pelo Diretor de Ensino e Instruçã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- A Diretoria de Pessoal providencie a movimentação dos militares lotados naquele Centr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- A Diretoria de Apoio Logístico providencie, por intermédio do Centro de Suprimentos de Material, a inclusão dos bens patrimoniais na carga do Centro de Especialização, Formação e Aperfeiçoamento de Praças - CEFAP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- A Diretoria de Ensino e Instrução providencie as necessárias alterações e adequações das normas de criação, estruturação e funcionamento do CME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6º - O Estado-Maior Geral constitua grupo de trabalho, a fim de elaborar estudos visando à criação do Plano de Treinamento e Capacitação Física para a Corpo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7º - Fixar o prazo de quinze dias para que as determinações contidas nesta Portaria sejam implement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8º - Esta Portaria entra em vigor na data de sua publicação, revogando-se as disposições em contrário, em especial a Portaria n.º 27/94 - CBMDF, de 23 ago. 94, publicada no BG n.º 159, de 25 ago. 94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9 de abril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3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 do CBMD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424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Recuodecorpodetexto3">
    <w:name w:val="Recuo de corpo de texto 3"/>
    <w:basedOn w:val="Normal"/>
    <w:qFormat/>
    <w:pPr>
      <w:ind w:left="566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3:30:00Z</dcterms:created>
  <dc:creator>marcelopintos</dc:creator>
  <dc:description/>
  <dc:language>en-US</dc:language>
  <cp:lastModifiedBy>marcelopintos</cp:lastModifiedBy>
  <dcterms:modified xsi:type="dcterms:W3CDTF">2003-05-06T13:30:00Z</dcterms:modified>
  <cp:revision>2</cp:revision>
  <dc:subject/>
  <dc:title>Boletim Geral n</dc:title>
</cp:coreProperties>
</file>