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G N.º 184/2003 BRASÍLIA - DF, 6 DE OUTUBRO DE 200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URSOS E ESTÁGIOS DE INTERESSE DA CORPORAÇÃO – PRAZOS PARA CRIAÇÃO – ALTERAÇÃO DAS NORMAS - PORTAR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RTARIA N.º 54, DE 3 DE OUTUBRO DE 2003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rmas para propostas de criação de cursos e estágios de interesse da Corporação, alteração que especifica e dá outras providências.</w:t>
      </w:r>
    </w:p>
    <w:p>
      <w:pPr>
        <w:pStyle w:val="Normal"/>
        <w:ind w:left="540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COMANDANTE-GERAL, no uso das atribuições que lhe conferem os incisos II, V e VII, do art. 47, do Regulamento da Organização Básica do CBMDF, aprovado pelo Decreto n.º 16.036, de 4 nov. 94; e, ainda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ndo o interesse do serviço, mediante proposta apresentada pelo Diretor de Ensino e Instrução, consubstanciada pela Chefia do Estado-Maior Geral da Instituição, resolv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1º O número 4.1. (prescrições diversas) das Normas para Propostas de Criação de Cursos e Estágios de Interesse da Corporação (NPPCCE), aprovado pela Portaria n.º 39/99 – CBMDF, de 31 de ago. 99 (BG n.º 166, de 31 ago. 99), passa a vigorar com a seguinte redação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>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PRESCRIÇÕES DIVERSA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 Os Cursos e Estágios que tenham suas propostas de criação homologadas, somente serão realizados se previstos no próximo Plano Geral de Ensino e previsão de vagas e, após aprovados, os Planos da Unidade Didática ou Plano de Disciplinas, bem como a Norma Reguladora e a Proposta Pedagógica Anual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...............................................................................................................</w:t>
      </w:r>
      <w:r>
        <w:rPr>
          <w:rFonts w:cs="Arial" w:ascii="Arial" w:hAnsi="Arial"/>
          <w:b/>
          <w:sz w:val="24"/>
        </w:rPr>
        <w:t>"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2º Tornar insubsistente o número 4.2. (PRESCRIÇÕES DIVERSAS) assim como as observações constantes do anexo "A" (folha nº 3), a normas de que trata o art. 1º, desta Portaria.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Art. 3º Esta Portaria entra em vigor na data de sua public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t. 4º Revogam-se as disposições em contrário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3 de outu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2:59:00Z</dcterms:created>
  <dc:creator>marcelopintos</dc:creator>
  <dc:description/>
  <dc:language>en-US</dc:language>
  <cp:lastModifiedBy>marcelopintos</cp:lastModifiedBy>
  <dcterms:modified xsi:type="dcterms:W3CDTF">2003-10-06T12:59:00Z</dcterms:modified>
  <cp:revision>2</cp:revision>
  <dc:subject/>
  <dc:title>TÍTULO DE PRAÇA MAIS DISTINTA DO CBMDF – INSTITUIÇÃO – PORTARIA – PUBLICAÇÃO</dc:title>
</cp:coreProperties>
</file>