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135, de 25 jul. 2003 </w:t>
      </w:r>
    </w:p>
    <w:p>
      <w:pPr>
        <w:pStyle w:val="TextBody"/>
        <w:rPr/>
      </w:pPr>
      <w:r>
        <w:rPr/>
        <w:t>USO DE UNIFORMES NO CURSO DE FORMAÇÃO DE OFICIAIS BOMBEIROS MILITARES (CFO) E NO CURSO DE FORMAÇÃO DE SOLDADOS BOMBEIROS MILITARES (CFSD/BM) - NORMATIZAÇÃO - PORTARIA - ANEX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33 de 23 de julho de 200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Recuodecorpodetexto3"/>
        <w:rPr/>
      </w:pPr>
      <w:r>
        <w:rPr/>
        <w:t>Norma de atualização e padronização quanto ao uso de uniformes no Curso de Formação de Oficiais Bombeiros Militares (CFO) e no Curso de Formação de Soldados Bombeiros Militares (CFSD/BM).</w:t>
      </w:r>
    </w:p>
    <w:p>
      <w:pPr>
        <w:pStyle w:val="Recuodecorpodetexto3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 no uso da competência que lhe confere o Art. 9º, da Lei n.º 8.255, de 20 nov. 91; combinado com os incisos II e VII, do Art. 47, do Regulamento da Organização Básica do CBMDF, aprovado pelo Decreto n.º 16.036, de 4 nov. 94,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do em vista a necessidade de normatizar, atualizar e padronizar o uso de uniformes no Curso de Formação de Oficiais Bombeiros Militares (CFO) e no Curso de Formação de Soldados Bombeiros Militares (CFSD/BM), e, ainda, o disposto no artigo 8º, do Decreto n.º 23.391, de 26 nov. 2002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Definir os uniformes especiais, de uso cotidiano e roupa de cama para os Cadetes do Curso de Formação de Oficiais e uniformes do cotidiano para o Curso de Formação de Soldad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- Os uniformes especiais para Cadetes do Curso de Formação de Oficiais s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uniforme General Lírio (1 "B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uniforme General Aristarcho Pessoa (2 "A"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Os uniformes de uso cotidiano para Cadetes do Curso de Formação de Oficiais sã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uniforme (3 "A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uniforme (3 "D-1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uniforme (4 "A-2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uniforme (5 "A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uniforme (5 "C"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- Roupa de cama para Cadetes do CF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travessei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lençol de forra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lençol de cobri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coberto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4º - Uniformes de uso Cotidiano para SBM/2 do Curso de Formação de Soldad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uniforme (3 "D-1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uniforme (4 "A-2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uniforme (5 "A"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uniforme (5 "C"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5º - A descrição minuciosa dos uniformes acima mencionados, com base no RUCBMDF, na Portaria n.º 007/99, de 10 de maio 99, e na Portaria n.º 55, de 22 dez. 2000, encontra-se na 1ª Seção do Estado-Maior Geral.</w:t>
      </w:r>
    </w:p>
    <w:p>
      <w:pPr>
        <w:pStyle w:val="Corpodetexto2"/>
        <w:rPr/>
      </w:pPr>
      <w:r>
        <w:rPr/>
        <w:t>Art. 2º Fixar as quantidades de uniformes que cada militar fará jus, conforme previsto no § 2º, do Art. 2º, e no Art. 8º, do Decreto n.º 23. 391, de 26 nov.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- A quantidade de uniformes e roupa de cama que os cadetes e os recrutas deverão receber estão descritos na tabela que segue como anexo 1 ao presente boleti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As seguintes peças do uniforme 3º D1, são as mesmas do uniforme 3º A: calça cinza pérola escuro, cinto vermelho, fivela dourada, meias e sapatos pre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- As seguintes peças do Uniforme General Lírio são as mesmas do uniforme Aristarcho Pessoa: platina vermelha tipo especial, cinto especial de passeio vermelho, guia vermelha, talim vermelho para espadim, calça ou saia preta e luvas brancas de pelica, meias e sapatos pret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4º - Os uniformes especiais, de uso cotidiano e a roupa de cama para cadetes do 1º ano do CFO e soldados do CFSD/BM, serão comprados por meio de processo licitatório, conforme previsto nos artigos 4º, 6º e 8º, do Decreto n.º 23.391, de 26 nov.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23 de jul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SSÍGENES DE OLIVEIRA FILHO – CEL QOBM/Comb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andante-Geral em exercício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Anexo I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§ 1º - A quantidade de uniformes e roupa de cama que os cadetes e os recrutas deverão receber estão descritos na tabela.</w:t>
      </w:r>
    </w:p>
    <w:p>
      <w:pPr>
        <w:pStyle w:val="Normal"/>
        <w:rPr/>
      </w:pPr>
      <w:r>
        <w:rPr/>
      </w:r>
    </w:p>
    <w:tbl>
      <w:tblPr>
        <w:tblW w:w="9343" w:type="dxa"/>
        <w:jc w:val="righ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308"/>
        <w:gridCol w:w="1121"/>
        <w:gridCol w:w="841"/>
        <w:gridCol w:w="841"/>
        <w:gridCol w:w="841"/>
        <w:gridCol w:w="841"/>
        <w:gridCol w:w="841"/>
        <w:gridCol w:w="1401"/>
        <w:gridCol w:w="1308"/>
      </w:tblGrid>
      <w:tr>
        <w:trPr/>
        <w:tc>
          <w:tcPr>
            <w:tcW w:w="1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upa de cam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º C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º A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 D1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º A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º A</w:t>
            </w:r>
          </w:p>
        </w:tc>
        <w:tc>
          <w:tcPr>
            <w:tcW w:w="14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eneral Lírio </w:t>
            </w:r>
          </w:p>
        </w:tc>
        <w:tc>
          <w:tcPr>
            <w:tcW w:w="1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istarcho Pessoa</w:t>
            </w:r>
          </w:p>
        </w:tc>
      </w:tr>
      <w:tr>
        <w:trPr/>
        <w:tc>
          <w:tcPr>
            <w:tcW w:w="1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D do 1º ano</w:t>
            </w:r>
          </w:p>
        </w:tc>
        <w:tc>
          <w:tcPr>
            <w:tcW w:w="11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</w:tr>
      <w:tr>
        <w:trPr/>
        <w:tc>
          <w:tcPr>
            <w:tcW w:w="1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ruta do CFSd</w:t>
            </w:r>
          </w:p>
        </w:tc>
        <w:tc>
          <w:tcPr>
            <w:tcW w:w="112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0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3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Indent"/>
        <w:spacing w:lineRule="auto" w:line="240"/>
        <w:ind w:left="0" w:right="72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424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40:00Z</dcterms:created>
  <dc:creator>marcelopintos</dc:creator>
  <dc:description/>
  <dc:language>en-US</dc:language>
  <cp:lastModifiedBy>marcelopintos</cp:lastModifiedBy>
  <dcterms:modified xsi:type="dcterms:W3CDTF">2003-07-25T12:40:00Z</dcterms:modified>
  <cp:revision>2</cp:revision>
  <dc:subject/>
  <dc:title>TÍTULO DE PRAÇA MAIS DISTINTA DO CBMDF – INSTITUIÇÃO – PORTARIA – PUBLICAÇÃO</dc:title>
</cp:coreProperties>
</file>