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Boletim Geral n.º 135, de 25 jul. 2003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UXÍLIO FARDAMENTO AOS CADETES E SOLDADOS DE 2ª CLASSE - REGULAMENTAÇÃO – PORTARIA</w:t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Portaria n.º 32, de 23 de julho de 2003.</w:t>
      </w:r>
    </w:p>
    <w:p>
      <w:pPr>
        <w:pStyle w:val="Recuodecorpodetexto2"/>
        <w:rPr/>
      </w:pPr>
      <w:r>
        <w:rPr/>
        <w:t xml:space="preserve">Regulamenta o pagamento de auxílio fardamento aos Cadetes e Soldados de 2ª Classe do CBMDF. </w:t>
      </w:r>
    </w:p>
    <w:p>
      <w:pPr>
        <w:pStyle w:val="Recuodecorpodetexto2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 no uso da competência que lhe confere o Art. 9º, da Lei 8.255, de 20 nov. 91; combinado com os incisos II e VII, do Art. 47, do Regulamento da Organização Básica do CBMDF, aprovado pelo Decreto n.º 16.036, de 4 nov. 94,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endo em vista a necessidade de normatizar, atualizar e padronizar o uso de uniformes no Curso de Formação de Oficiais Bombeiros Militares (CFO/BM) e no Curso de Formação de Soldados Bombeiros Militares (CFSD/BM), e, ainda, o disposto no Art. 8º, do Decreto n.º 23.391, de 26 nov. 2002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O pagamento do auxílio-fardamento aos cadetes dos 1º, 2º e 3º anos do CFO/BM e CFSD/BM, será efetuado em conformidade com o Decreto n.º 23.391, de 26 nov. 2002, bem como na forma da presente Portar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pagamento do auxílio-fardamento dar-se-á das formas a seguir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Mediante fornecimento dos uniformes de uso cotidiano pela Corporação, adquirido por licitação pública, viabilizada pela Diretoria de Apoio Logístico (DAL), para os cadetes do 1º ano do CFO/BM e para os soldados do CFSD/BM, mediante a solicitação da Diretoria de Ensino do CBMDF, constando especificação completa dos uniformes e materiais, quantidades com as respectivas numerações dos usuários e ampla pesquisa de preços (orçamentos) de mercad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Mediante pagamento, na forma de auxílio-fardamento, aos cadetes do 2º e 3º ano do CFO/BM, no montante de 1/4 (um quarto) da remuneração do militar, conforme os Arts. 3º e 8º do Decreto n.º 23.391, no mês seguinte à sua matrícula nos 2º e 3º anos do CFO/B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O processo licitatório a ser viabilizado pela DAL para aquisição de uniformes de uso cotidiano para o 1º ano do CFO/BM e para o CFSD/BM deverá ser iniciado, de imediato, a publicação do Edital de Concurso ao provimento das vagas oferecidas no DO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arágrafo único – Caberá à Diretoria de Pessoal protocolar o pedido de abertura de processo licitatório para aquisição dos uniformes previstos no "Caput" deste artigo na Diretoria de Apoio Logístico, informando, ainda, os quantitativos de militares para os referidos cursos"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Os uniformes de representação somente serão adquiridos mediante licitação pública, a ser viabilizada pela DAL, em conformidade com os Arts. 4º e 6º, do Decreto n.º 23.391, de 26 nov. 200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Revogam-se as disposições em contrário.</w:t>
      </w:r>
    </w:p>
    <w:p>
      <w:pPr>
        <w:pStyle w:val="Corpodetexto2"/>
        <w:jc w:val="center"/>
        <w:rPr/>
      </w:pPr>
      <w:r>
        <w:rPr/>
        <w:t>Brasília-DF, 23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7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SOSSÍGENES DE OLIVEIRA FILHO – CEL QOBM/Comb.</w:t>
      </w:r>
    </w:p>
    <w:p>
      <w:pPr>
        <w:pStyle w:val="Heading1"/>
        <w:rPr/>
      </w:pPr>
      <w:r>
        <w:rPr/>
        <w:t>Comandante-Geral em exercício</w:t>
      </w:r>
    </w:p>
    <w:p>
      <w:pPr>
        <w:pStyle w:val="TextBodyIndent"/>
        <w:spacing w:lineRule="auto" w:line="240"/>
        <w:ind w:left="0" w:right="72" w:hanging="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FF000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2:32:00Z</dcterms:created>
  <dc:creator>marcelopintos</dc:creator>
  <dc:description/>
  <dc:language>en-US</dc:language>
  <cp:lastModifiedBy>marcelopintos</cp:lastModifiedBy>
  <dcterms:modified xsi:type="dcterms:W3CDTF">2003-07-25T12:32:00Z</dcterms:modified>
  <cp:revision>2</cp:revision>
  <dc:subject/>
  <dc:title>TÍTULO DE PRAÇA MAIS DISTINTA DO CBMDF – INSTITUIÇÃO – PORTARIA – PUBLICAÇÃO</dc:title>
</cp:coreProperties>
</file>