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oletim Geral n.º 060, de 1º abr. 2003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NORMA DE ENSINO - ALTERAÇÃO – PORTAR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ria n.º 13, de 31 de março de 200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Altera o art. 20 da Norma de Ensino do Corpo de Bombeiros Militar do Distrito Federal, aprovada pela Portaria n.º 031, de 24 de agosto de 1995.</w:t>
      </w:r>
    </w:p>
    <w:p>
      <w:pPr>
        <w:pStyle w:val="Normal"/>
        <w:ind w:left="648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MANDANTE-GERAL, no uso das atribuições que lhe confere o inciso II do art. 47 do Regulamento de Organização Básica, aprovado pelo Decreto n.º 16.036, de 04 de novembro de 1994, resolv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1º O art. 20 da Norma de Ensino do Corpo de Bombeiros Militar do Distrito Federal, aprovada pela Portaria n.º 031, de 24 de agosto de 1995, passa a vigorar com a seguinte redaç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rt. 20. Serão matriculados nos cursos de aperfeiçoamento, especialização, habilitação e extensão os bombeiros militares que, após o término do curso de formação, satisfaçam as exigências da legislação do CBMDF."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2º Esta Portaria entra em vigor na data de sua public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3º Revogam-se as disposições em contrári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- DF,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. QOBM/Com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40:00Z</dcterms:created>
  <dc:creator>marcelopintos</dc:creator>
  <dc:description/>
  <dc:language>en-US</dc:language>
  <cp:lastModifiedBy>marcelopintos</cp:lastModifiedBy>
  <dcterms:modified xsi:type="dcterms:W3CDTF">2003-04-03T13:51:00Z</dcterms:modified>
  <cp:revision>3</cp:revision>
  <dc:subject/>
  <dc:title>Boletim Geral n</dc:title>
</cp:coreProperties>
</file>