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Boletim Geral n.º 66, de 9 abr. 2003 </w:t>
      </w:r>
    </w:p>
    <w:p>
      <w:pPr>
        <w:pStyle w:val="Normal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ONSIGNAÇÃO DE DESCONTOS AUTORIZADOS - PORTARIA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/>
      </w:pPr>
      <w:r>
        <w:rPr>
          <w:rStyle w:val="StrongEmphasis"/>
          <w:sz w:val="28"/>
        </w:rPr>
        <w:t>Portaria n.º 17, de 09 de abril de 2003.</w:t>
      </w:r>
    </w:p>
    <w:p>
      <w:pPr>
        <w:pStyle w:val="Normal"/>
        <w:jc w:val="center"/>
        <w:rPr>
          <w:rStyle w:val="StrongEmphasis"/>
          <w:sz w:val="24"/>
        </w:rPr>
      </w:pPr>
      <w:r>
        <w:rPr/>
      </w:r>
    </w:p>
    <w:p>
      <w:pPr>
        <w:pStyle w:val="Normal"/>
        <w:ind w:left="6120" w:hanging="0"/>
        <w:jc w:val="both"/>
        <w:rPr/>
      </w:pPr>
      <w:r>
        <w:rPr>
          <w:sz w:val="24"/>
        </w:rPr>
        <w:t>Dispõe sobre os critérios para consignação de descontos autorizados em folha de pagamento no âmbito do CBMDF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inciso II, do Art. 47, do Regulamento da Organização Básica do CBMDF, aprovado pelo Decreto n.º 16.036, de 04 nov. 94; e o § 2º do Art. 29, da Lei n.º 10.486, de 04 jul. 2002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- A consignação de descontos autorizados em folha de pagamento dos militares ativos e inativos do Corpo de Bombeiros Militar do Distrito Federal será efetuado em conformidade com os critérios estabelecidos nesta Port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- Para os efeitos desta Portaria, consideram-s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consignatária: entidade ou instituição destinatária dos créditos resultantes dos descontos autoriza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consignante: Corpo de Bombeiros Militar do Distrito Federal (CBMDF), responsável pela efetivação dos descontos autorizados, na remuneração ou proventos do militar, em favor da consignatá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- Desconto autorizado é o desconto incidente sobre a remuneração ou proventos do militar mediante sua autorização prévia e formal e anuência do CBMDF, nas seguintes modalidad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mensalidade e taxas instituídas em favor de entidades de classe, associações e clubes constituídos em prol de servidores públicos e militar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mensalidade em favor de cooperativa constituída de acordo com a Lei n.º 5.764, de 16 dez. 71, destinada a atender ao bombeiro milit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contribuição para planos de saúde patrocinados por entidade fechada ou aberta de previdência privada, que opere com planos de pecúlio, saúde, seguro de vida e acidentes pessoais, renda mensal e previdência complementar, bem como por entidade administradora de planos de saú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contribuição prevista na Lei n.º 6.435, de 15 jul. 77, patrocinada por entidade fechada ou aberta de previdência privada, que opere com planos de pecúlio, saúde, seguro de vida e acidentes pessoais, renda mensal e previdência complementar, bem como por seguradora que opere com planos de seguro de vida e renda mens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- prêmio de seguro de vida de militar coberto por entidade fechada ou aberta de previdência privada, que opere com planos de pecúlio, saúde, seguro de vida e acidentes pessoais, renda mensal e previdência complementar, bem como seguradora que opere com planos de seguro de vida e renda mens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- amortização e juros de empréstimos pessoais, quando se tratar de instituição oficial de crédito do Distrito Fed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O Comandante-Geral do CBMDF poderá instituir outras modalidades, além das constantes deste artigo, por conveniência administrativa, aplicando exigências específicas para cada ca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É vedada a utilização de rubrica, concedida nos termos deste artigo, para modalidade diversa daquela que foi autorizada pel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- As consignatárias de que trata o art. 3º deverão apresentar a solicitação de desconto autorizado ao CBMDF, na Diretoria de Pessoal, quando tratar-se de militar da ativa, ou na Diretoria de Inativos e Pensionistas, se o militar estiver na reserva remunerada ou reformado, instruída com o comprovante de autorização do bombeiro milit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- Somente será habilitada como consignatária para desconto autorizado aquela entidade ou instituição que estiver cadastrada junto à Secretaria de Estado de Gestão Administrativa e apresentar os seguintes documentos, ressalvado o disposto no § 1º, do Art. 3º, desta Portar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para cooperativas, entidades de classe, associações e club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estatuto devidamente registr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ta da última eleição e posse da direto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autorização de funciona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NPJ da consignatá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certidões negativas de débitos junto ao Instituto Nacional do Seguro Social (INSS), da Receita Federal e da Secretaria de Fazenda e Planejamento do Distrito Fed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) certificado de regularidade do Fundo de Garantia por Tempo de Serviço (FGTS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) CPF do responsável pela consignatá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) relação e natureza dos descontos a serem efetiva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) registro no Ministério do Trabalho e Emprego, no caso de entidade sindical, na forma do inciso II, do Art. 8º, da Constituição Federal e Arts. 511, 512 e 558, do Decreto-Lei n.º 5.452, de 1º maio 4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para entidades fechadas e abertas de previdência privad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estatuto social e respectivas alterações aprovadas pelo Ministério da Previdência e Assistência Soci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utorização de funcionamen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certidões negativas de débitos junto ao Instituto Nacional do Seguro Social (INSS), da Receita Federal e da Secretaria de Fazenda e Planejamento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certificado de regularidade do Fundo de Garantia por Tempo de Serviço (FGTS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CNPJ da consignatá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) CPF do responsável pela consignatá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para instituição de crédi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estatuto devidamente registrado e aprovado pelo Banco Central do Brasil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autorização de funcionamento (Carta Patente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alvará de funcionamento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CNPJ da consignatária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) certidões negativas de débito junto ao Instituto Nacional do Seguro Social (INSS), da Receita Federal e da Secretaria de Fazenda e Planejamento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) certificado de regularidade do Fundo de Garantia por Tempo de Serviço (FGTS)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) CPF do responsável pela consignatá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- Além da documentação constante do Art. 5º, deverá ser apresentada a base de cálculo de cada modalidade para permitir a amortização do valor a ser descontado, bem como de realização de auditoria perman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- As entidades de classe, associações, clubes e cooperativas consignatárias, constituídos por servidores públicos e militares deverão disponibilizar, para a Secretaria de Estado de Gestão Administrativa ou para o CBMDF, quando solicitado, seus cadastros relativos aos bombeiros militares associ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8º - O valor mínimo para o desconto autorizado de que trata esta Portaria é o estabelecido no Decreto n.º 23.101, de 12 jul.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9º - Caso a soma dos descontos obrigatórios e autorizados exceda o limite de 70% (setenta por cento) da remuneração mensal ou dos proventos do militar, serão suspensos, até esse limite, os descontos autorizados, na seguinte ord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contribuição para previdência complementar ou renda mens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mensalidade e taxas em favor de entidades de classe, associações, clubes e cooperativ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contribuição para seguro de vid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contribuição para planos de pecúl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contribuição para planos de saú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- amortização de empréstimos pesso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0º - As consignatárias deverão se informar, junto à Secretaria de Estado de Gestão Administrativa, quanto à quantia a ser paga para cobertura dos custos de processamento de dados de descontos autoriz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1 - Não são permitidos, na folha processada, compensações, encontros de contas ou acertos financeiros entre consignatárias e militares do CBMDF que impliquem créditos aos militares, exceto os ressarcimentos oriundos de descontos indevidos.</w:t>
      </w:r>
    </w:p>
    <w:p>
      <w:pPr>
        <w:pStyle w:val="Corpodetexto2"/>
        <w:rPr/>
      </w:pPr>
      <w:r>
        <w:rPr/>
        <w:t>Art. 12 - A consignação em folha de pagamento não implica co-responsabilidade do CBMDF por dívidas ou compromissos de natureza pecuniária assumidos pelo militar junto à consignatá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3 - A mudança de conta corrente ou de qualquer situação relativa à consignatária que altere procedimentos da consignação deverá ser comunicada oficialmente a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4 - Os descontos autorizados poderão ser cancela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– por interesse do CBMDF ou da Fazenda Pública do Distrito Feder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por interesse da consignatária, expresso por meio de solicitação formal encaminhada à Diretoria de Pessoal ou à Diretoria de Inativos e Pensionist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a pedido de cada um dos militares, mediante requerimento endereçado à Diretoria de Pessoal ou à Diretoria de Inativos e Pensionis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O interesse da Fazenda Pública no cancelamento das consignações poderá resultar no juízo de conveniência, oportunidade, eficiência e economicidade, no caso da previsão de ônus para o Distrito Federal decorrente do ingresso da consignatária em juízo, sob o fundamento de não estar de acordo com o procedimento dos repasses dos numerários das consignações a ela destinados, na forma e nos prazos praticados pela Administração Pública, mediante a propositura de execução de contrato ou de ação condenatória, com ou sem pedido de liminar ou de adiantamento de tutela, hipótese em que deverá ser providenciada a rescisão de eventual contrato ou convênio firmado entre as par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No caso previsto no parágrafo anterior, de ingresso da consignatária em juízo, contra o Distrito Federal, diante de sua não satisfação expressa com os procedimentos adotados pela Administração Pública, esta considerará manifesto o inequívoco interesse daquela no cancelamento dos descontos autorizados e, portanto, de rescisão do contrato ou ajuste eventualmente firmado entre as part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§ 3º Os novos contratos e convênios firmados no âmbito do CBMDF deverão conter as disposições dos parágrafos anteriores, como causas de sua rescisão, e os ajustes em andamento deverão ser aditados, para que deles constem essas previsõ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5 - Independentemente de contrato ou convênio entre a consignatária e o consignante, o pedido de cancelamento de desconto por parte do servidor deverá ser atendido com a cessação do desconto na folha de pagamento do mês em que foi formalizado o pleito, ou na do mês subseqüente, caso já tenha sido processada, ressalvado o disposto no parágrafo único deste artig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. O desconto relativo à amortização de empréstimo somente pode ser cancelado com a aquiescência do militar e da consignatá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6 - A constatação de desconto processado em desacordo com o disposto nesta Portaria, mediante fraude, simulação, dolo, conluio ou culpa, que caracterize a utilização ilegal da folha de pagamento dos militares do CBMDF, impõe à Diretoria de Pessoal ou à Diretoria de Inativos e Pensionistas o dever de suspender o desconto e comunicar à Secretaria de Estado de Gestão Administrativa para fins de desativação imediata, temporária ou definitiva, da rubrica destinada à consignatária envolvid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. O ato omissivo ou comissivo, que caracterize inobservância das normas estabelecidas, deve ser apurado no âmbito do CBMDF, mediante processo administrativo disciplinar, sem prejuízo das medidas penais e cíveis cabív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7 -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8 - Revogam-se as disposições em contrário, especialmente a Portaria de 17 dez. 97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/DF, 09 de abril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3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BS: Alterada pela Portaria nº 056, de 19 de novembro de 200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Recuodecorpodetexto3">
    <w:name w:val="Recuo de corpo de texto 3"/>
    <w:basedOn w:val="Normal"/>
    <w:qFormat/>
    <w:pPr>
      <w:ind w:left="566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2:37:00Z</dcterms:created>
  <dc:creator>marcelopintos</dc:creator>
  <dc:description/>
  <dc:language>en-US</dc:language>
  <cp:lastModifiedBy>marcelopintos</cp:lastModifiedBy>
  <dcterms:modified xsi:type="dcterms:W3CDTF">2003-11-26T12:09:00Z</dcterms:modified>
  <cp:revision>3</cp:revision>
  <dc:subject/>
  <dc:title>Boletim Geral n</dc:title>
</cp:coreProperties>
</file>