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Boletim geral n.º 96, de 28 maio 2003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LANO DE PROTEÇÃO INSTITUCIONAL DO COLÉGIO MILITAR DOM PEDRO II – PORTARIA (*)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rtaria n.º 22, de 22 maio 200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760" w:hanging="0"/>
        <w:jc w:val="both"/>
        <w:rPr>
          <w:sz w:val="24"/>
        </w:rPr>
      </w:pPr>
      <w:r>
        <w:rPr>
          <w:sz w:val="24"/>
        </w:rPr>
        <w:t>Aprova o Plano de Proteção Institucional do Colégio Militar Dom Pedro II e dá outras providências.</w:t>
      </w:r>
    </w:p>
    <w:p>
      <w:pPr>
        <w:pStyle w:val="Normal"/>
        <w:ind w:left="57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s atribuições que lhe confere o inciso VI, letra "c", do Art. 47, do Regulamento da Organização Básica do CBMDF, aprovado pelo Decreto n.º 16.036, de 4 nov. 94, e</w:t>
      </w:r>
    </w:p>
    <w:p>
      <w:pPr>
        <w:pStyle w:val="TextBody"/>
        <w:rPr/>
      </w:pPr>
      <w:r>
        <w:rPr/>
        <w:t>Considerando que as instalações do Colégio Militar Dom Pedro II são edificadas em área de seguranç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o elevado número de pessoas que circulam nas dependências do Colégio Militar Dom Pedro II, dentre eles professores, alunos, servidores civis e militares, bem como familiares de alunos e visitant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é premissa do Comando zelar pela segurança das instalações do Colégio Militar Dom Pedro II e usuários, bem como pelo bom nome que o Colégio goza junto à comunidade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- Aprovar o Plano de Proteção Institucional do Colégio Militar Dom Pedro II, visando dar maior segurança às instalações, usuários e funcionár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- Distribuir ao Chefe do Estado-Maior Geral (original), Diretor de Ensino, Chefe da 2ª Seção do Estado-Maior Geral e Comandante do Colégio Militar Dom Pedro I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3º - Esta Portaria entra em vigor na data de sua publicação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22 de mai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17:41:00Z</dcterms:created>
  <dc:creator>marcelopintos</dc:creator>
  <dc:description/>
  <dc:language>en-US</dc:language>
  <cp:lastModifiedBy>marcelopintos</cp:lastModifiedBy>
  <dcterms:modified xsi:type="dcterms:W3CDTF">2003-05-29T17:44:00Z</dcterms:modified>
  <cp:revision>1</cp:revision>
  <dc:subject/>
  <dc:title>Boletim geral n</dc:title>
</cp:coreProperties>
</file>