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t>BG nº 220, de 26 de novembro de 2003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FASTAMENTOS TEMPORÁRIOS – ESCALA DE SERVIÇO E USO DE UNIFORMES QUE ESPECIFICA DOS BOMBEIROS MILITARES À DISPOSIÇÃO DO PROGRAMA BOMBEIRO MIRIM – PORTARIA – REPUBLICAÇÃO*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57, de 13 de outu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Dispõe sobre a concessão de férias regulamentares, dispensa recompensa, escala de serviço operacional e uso de uniforme no âmbito do programa social Bombeiro Mirim e dá outras providências.</w:t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O COMANDANTE-GERAL</w:t>
      </w:r>
      <w:r>
        <w:rPr>
          <w:sz w:val="24"/>
        </w:rPr>
        <w:t xml:space="preserve">, no uso das atribuições que lhe conferem os incisos II, V e VII, do art. 47, do Regulamento da Organização Básica do CBMDF, aprovado pelo Decreto n.º 16.036, de 4 nov. 94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necessidade de se estabelecer procedimentos administrativos no âmbito do Programa Social Bombeiro Mirim, uma vez que não é tratado no Decreto n.º 16.036, de 4 nov. 94, por não constituir missão fim d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que prescreve o art. 8º, da Portaria n.º 21 – CBMDF, de 29 dez. 97, que determina que os Bombeiros Militares que servem na área de ensino, no exercício das funções de instrutor ou monitor, só poderão gozar férias após o término do ano letivo e, ainda, que o parágrafo único do art. 16 da mesma portaria determina que a confecção do plano de férias regulamentares não pode prejudicar a execução dos programas de ensino e instr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art. 5º, do Decreto n.º 21.104, de 31 mar. 2000, que determina que os militares à disposição do Programa Bombeiro Mirim "concorrerão à escala de serviço especial, em conformidade com Portaria baixada pelo Comandante-Geral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os militares que desempenham as atividades do Programa Bombeiro Mirim são lotados no Centro de Assistência, à disposição do Programa Bombeiro Mirim, e como tal usufruem de suas férias de acordo com o quantitativo máximo estabelecido para aquela OBM, conforme a Portaria n.º 9/99 – CBMDF, publicada em 17 maio 99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Portaria n.º 37 – CBMDF, de 27 ago. 99, que dispõe sobre a concessão de dispensa recompensa aos militares do CBM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Portaria n.º 26 – CBMDF, de 30 ago. 2000, que dispõe sobre a escala de serviço Operacional n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Decreto n.º 15.242, de 24 nov. 93, que regulamenta o uso de uniforme no âmbito do CBMDF e suas alterações posterior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s ações desenvolvidas pelo Programa Bombeiro Mirim consistem, basicamente, em atividades de ensino e instrução, de cunho social e cidadania, ministradas durante o ano letivo adotado na rede oficial de ensino do Distrito Federal e, ainda, que o afastamento dos militares por motivo de férias dentro deste período acarreta sérios transtornos ao serviç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designação de um Oficial Coordenador-Geral do Programa Social do CBMDF, que tem por dever o planejamento, organização, comando, coordenação e controle de todos os assuntos relativos aos programas sociais, inclusive quanto a pessoal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, finalmente, a natureza e as peculiaridades dos serviços prestados no âmbito dos espaços físicos desse programa social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Os militares lotados no Centro de Assistência, à disposição do Programa Bombeiro Mirim, gozarão férias e dispensa recompensa a que fizerem jus no período de recesso escolar, compreendido nos meses de janeiro, fevereiro, julho e dezembro, obedecendo ao que prescreve o § 2º, do art. 29, da Portaria n.º 21 – CBMDF, de 29 dez. 9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- O militar que necessitar de gozo de férias fora deste período, deverá solicitar ao Coordenador-Geral do Programa Bombeiro Mirim, que irá proferir manifestação a respeito da concessão, desde que não venha causar prejuízo ou embaraços às atividades do programa, seguindo o art. 3º, da Portaria n.º 21 – CBMDF, de 29 dez. 9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s Planos de Férias Anual e Mensal serão confeccionados pela Coordenação-Geral e enviados à Diretoria de Pessoal, por intermédio do Centro de Assistência, dentro dos prazos estabelecidos na mesma Portaria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- Toda a documentação relativa a pessoal será encaminhada à Diretoria de Pessoal, por intermédio do Centro de Assistên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s militares lotados no Centro de Assistência, à disposição do Programa Bombeiro Mirim, responderão à escala de doze horas de serviço operacional por semana, nos dias em que não houver atividades do programa social, a fim de que não haja prejuízo a essas atividad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Os militares que trabalham no serviço de expediente da Coordenação-Geral do Programa Social obedecerão aos horários vigentes na Corporação, com escala de doze horas de serviço operacional por seman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Os militares que desempenham função de Coordenadores de Brigada Mirim e Monitores estão autorizados a desempenhar suas atividades com os uniformes abaixo descri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3º D-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4º A-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5º A (educação física)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gasalho (interno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- Os vestuários descritos nas letras "c" e "d" só poderão ser utilizados no interior da OBM, não sendo permitida sua utilização em deslocamentos externos a el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É de responsabilidade da Coordenação-Geral do Programa Bombeiro Mirim a preservação da disciplina dos Bombeiros Militares envolvidos no program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Esta Portaria entra em vigor a partir d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8º Revogam-se as disposições em contr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13 de outu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rpodetexto2"/>
        <w:jc w:val="center"/>
        <w:rPr/>
      </w:pPr>
      <w:r>
        <w:rPr/>
        <w:t>LUIZ FERNANDO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* Republicada por ter saído com incorreção do original apresentad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NB Gab.-Cmt./PBM n.º 344/2003)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1:20:00Z</dcterms:created>
  <dc:creator>marcelopintos</dc:creator>
  <dc:description/>
  <dc:language>en-US</dc:language>
  <cp:lastModifiedBy>marcelopintos</cp:lastModifiedBy>
  <dcterms:modified xsi:type="dcterms:W3CDTF">2003-11-26T11:20:00Z</dcterms:modified>
  <cp:revision>2</cp:revision>
  <dc:subject/>
  <dc:title>TÍTULO DE PRAÇA MAIS DISTINTA DO CBMDF – INSTITUIÇÃO – PORTARIA – PUBLICAÇÃO</dc:title>
</cp:coreProperties>
</file>