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Boletim Geral n.º 84, de 12 maio 2003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PORTARIA N.º 021 DE 09 DE MAIO DE 2003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rPr/>
      </w:pPr>
      <w:r>
        <w:rPr/>
        <w:t>Altera dispositivo dos Arts. 2º e 3º, da Portaria n.º 64, de 02 dez. 2002.</w:t>
      </w:r>
    </w:p>
    <w:p>
      <w:pPr>
        <w:pStyle w:val="Normal"/>
        <w:ind w:left="648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Comandante-GERAL, no uso da competência que lhe confere o Art. 9º, da Lei n.º 8.255, de 20 nov. 91 (LOB); combinado com o inciso VII, do Art. 47, do Regulamento da Organização Básica do CBMDF, aprovado pelo Decreto n.º 16.036, de 04 nov. 94, 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que uma das primícias deste Comando é agilizar as respostas às questões tanto do público interno quanto do externo, resolv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1º - Os Arts. 2º e 3º, da Portaria n.º 64, de 02 dez. 2002 passam a vigorar com a seguinte redaçã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"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2º - O referido serviço e suas ações administrativas estarão subordinadas diretamente ao Gabinete do Comandante-Ger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3º - Os militares designados para exercerem funções no mencionado serviço deverão ser lotados no Centro de Operações e Comunicações do CBMDF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"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2º - Esta Portaria entra em vigor na data de sua public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3º - Revogam-se as disposições em contrár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rasília – DF, em 09 de maio de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47 do CBMDF e 44º de Brasíl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LUIZ FERNANDO</w:t>
      </w:r>
      <w:r>
        <w:rPr>
          <w:sz w:val="24"/>
        </w:rPr>
        <w:t xml:space="preserve"> DE SOUZA - CEL QOBM/Comb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mandante-Geral do CBMDF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hanging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9:19:00Z</dcterms:created>
  <dc:creator>marcelopintos</dc:creator>
  <dc:description/>
  <dc:language>en-US</dc:language>
  <cp:lastModifiedBy>marcelopintos</cp:lastModifiedBy>
  <dcterms:modified xsi:type="dcterms:W3CDTF">2003-05-12T19:19:00Z</dcterms:modified>
  <cp:revision>2</cp:revision>
  <dc:subject/>
  <dc:title>AQUISIÇÃO , REGISTRO, PORTE, TRÂNSITO, DE ARMA DE FOGO E AQUISIÇÃO DE MUNIÇÃO - PORTARIA – ANEXO</dc:title>
</cp:coreProperties>
</file>