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36, de 21 fev. 200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2"/>
        <w:rPr>
          <w:sz w:val="24"/>
        </w:rPr>
      </w:pPr>
      <w:r>
        <w:rPr>
          <w:sz w:val="24"/>
        </w:rPr>
        <w:t>PRÁTICA DESPORTIVA NO CBMDF – REGULAMENTA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>PORTARIA N.º 05, DE 20 DE FEVEREIRO DE 2003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- Lei de Organização Básica; combinado com o inciso VII, do Art. 47, do Decreto n.º 16.036, de 04 nov. 94 (Regulamento da LOB), e considera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O grande número de baixas ao serviço médico da Policlínica do CBMDF em decorrência das práticas desportivas chamadas "de contato" (futebol, basquete, artes marciais, e similares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A falta de dispositivos legais, no CBMDF, no intuito de disciplinar a prática dos desportos supramencion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O grande número de militares da Corporação adeptos aos desportos citados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O incentivo à prática desportiva em todos os níveis da Corporação, com o objetivo de promover a saúde física e mental dos militares do CBMDF, resolve:</w:t>
      </w:r>
    </w:p>
    <w:p>
      <w:pPr>
        <w:pStyle w:val="Normal"/>
        <w:jc w:val="both"/>
        <w:rPr/>
      </w:pPr>
      <w:r>
        <w:rPr>
          <w:b/>
          <w:sz w:val="24"/>
        </w:rPr>
        <w:t>AUTORIZAR</w:t>
      </w:r>
      <w:r>
        <w:rPr>
          <w:sz w:val="24"/>
        </w:rPr>
        <w:t xml:space="preserve"> a prática desportiva dos esportes chamados "de contato "(futebol, basquetebol, handebol, artes marciais e similares) no âmbito do CBMDF, desde que obedecidas as seguintes reg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A prática dos esportes supramencionados devem ocorrer em instalações próprias e os atletas devem possuir uniformes e equipamentos de proteção individual adequados, de modo a evitar acid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Nestas atividades desportivas, os militares devem sempre estar acompanhados por um oficial e por um árbitro, que garantirão a disciplina e o cumprimento das regras próprias de cada esporte;</w:t>
      </w:r>
    </w:p>
    <w:p>
      <w:pPr>
        <w:pStyle w:val="TextBody"/>
        <w:rPr/>
      </w:pPr>
      <w:r>
        <w:rPr/>
        <w:t xml:space="preserve">3) Todas as vezes que houver alguma lesão em algum militar, causada pela prática desportiva dessas modalidades, deverá haver uma sindicância com o fim de se apurar se houve ou não o fiel cumprimento do disposto nesta portari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As partes dos acidentes, porventura ocorridos, deverão sempre ser acompanhadas de uma cópia do ato, devidamente publicado, que autorizou a prática desportiva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5) Revogam-se as disposições em contrário, em especial o item VI, da 3ª Parte, do BG n.º 025, de 06 fev. 2003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8:00Z</dcterms:created>
  <dc:creator>marcelopintos</dc:creator>
  <dc:description/>
  <dc:language>en-US</dc:language>
  <cp:lastModifiedBy>marcelopintos</cp:lastModifiedBy>
  <dcterms:modified xsi:type="dcterms:W3CDTF">2003-04-02T15:29:00Z</dcterms:modified>
  <cp:revision>3</cp:revision>
  <dc:subject/>
  <dc:title>Boletim Geral n</dc:title>
</cp:coreProperties>
</file>