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Boletim Geral n.º 38, de 25 fev. 2003 </w:t>
      </w:r>
    </w:p>
    <w:p>
      <w:pPr>
        <w:pStyle w:val="TextBody"/>
        <w:rPr/>
      </w:pPr>
      <w:r>
        <w:rPr/>
      </w:r>
    </w:p>
    <w:p>
      <w:pPr>
        <w:pStyle w:val="Heading2"/>
        <w:rPr/>
      </w:pPr>
      <w:r>
        <w:rPr/>
        <w:t>COMISSÃO PERMANENTE DE SUPERVISÃO TÉCNICA - CRIAÇÃO – PORTARIA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ORTARIA N.º 006, DE 25 DE FEVEREIRO DE 2003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 COMANDANTE-GERAL, no uso das atribuições que lhe são conferidas pelos incisos os incisos I, II, III e VII, do Art. 47, do Regulamento da Organização Básica, aprovado pelo Decreto n.º 16.036, de 04 nov. 94, resolve:</w:t>
      </w:r>
    </w:p>
    <w:p>
      <w:pPr>
        <w:pStyle w:val="Normal"/>
        <w:jc w:val="both"/>
        <w:rPr/>
      </w:pPr>
      <w:r>
        <w:rPr>
          <w:sz w:val="24"/>
        </w:rPr>
        <w:t xml:space="preserve">1) </w:t>
      </w:r>
      <w:r>
        <w:rPr>
          <w:b/>
          <w:sz w:val="24"/>
        </w:rPr>
        <w:t xml:space="preserve">NOMEAR </w:t>
      </w:r>
      <w:r>
        <w:rPr>
          <w:sz w:val="24"/>
        </w:rPr>
        <w:t>a Comissão Permanente de Supervisão Técnica com a finalidade do rigoroso acompanhamento de todos os contratos e convênios efetuados pela instituição e assegurar que a legislação pertinente seja criteriosamente observada.</w:t>
      </w:r>
    </w:p>
    <w:p>
      <w:pPr>
        <w:pStyle w:val="Normal"/>
        <w:jc w:val="both"/>
        <w:rPr/>
      </w:pPr>
      <w:r>
        <w:rPr>
          <w:sz w:val="24"/>
        </w:rPr>
        <w:t>Em virtude da combinação da Lei n.º 8.666/93 (Lei de Administração e Contratos Administrativos) com o Decreto n.</w:t>
      </w:r>
      <w:r>
        <w:rPr>
          <w:rFonts w:cs="Symbol" w:ascii="Symbol" w:hAnsi="Symbol"/>
          <w:sz w:val="24"/>
        </w:rPr>
        <w:t></w:t>
      </w:r>
      <w:r>
        <w:rPr>
          <w:sz w:val="24"/>
        </w:rPr>
        <w:t xml:space="preserve"> 16.098/94 (Aprova as Normas de Execução Orçamentária, Financeira e Contábil do DF) e, ainda, a Instrução Normativa n.</w:t>
      </w:r>
      <w:r>
        <w:rPr>
          <w:rFonts w:cs="Symbol" w:ascii="Symbol" w:hAnsi="Symbol"/>
          <w:sz w:val="24"/>
        </w:rPr>
        <w:t></w:t>
      </w:r>
      <w:r>
        <w:rPr>
          <w:sz w:val="24"/>
        </w:rPr>
        <w:t xml:space="preserve"> 001/98-DAL, faz-se necessária a criação da referida comissão, mediante Portaria do Comando-Geral. </w:t>
      </w:r>
    </w:p>
    <w:p>
      <w:pPr>
        <w:pStyle w:val="Normal"/>
        <w:jc w:val="both"/>
        <w:rPr/>
      </w:pPr>
      <w:r>
        <w:rPr>
          <w:sz w:val="24"/>
        </w:rPr>
        <w:t xml:space="preserve">2) </w:t>
      </w:r>
      <w:r>
        <w:rPr>
          <w:b/>
          <w:sz w:val="24"/>
        </w:rPr>
        <w:t xml:space="preserve">DESIGNAR </w:t>
      </w:r>
      <w:r>
        <w:rPr>
          <w:sz w:val="24"/>
        </w:rPr>
        <w:t>os oficiais abaixo relacionados para, sob a presidência do primeiro, comporem a comissão ora instituíd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J QOBM/Comb. Chefe da 4ª Seção do EMG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AP QOBM/Comb. PAULO JOSÉ, mat. 00281-X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AP QOBM/Comb. LEÃO, mat. 00339-5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AP QOBM/Comb. DIAS, mat. 00350-6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AP QOBM/Med. ANDRÉ, mat. 00602-5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AP QOBM/Dent. ROGÉRIA, mat. 00612-2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AP QOBM/Compl. GILBERTO, mat. 00471-5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AP QOBM/Compl. FÁBIO, mat. 00469-3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AP QOBM/Comp. PAIVA, mat. 00483-9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º TEN QOBM/Comb. NOBLE, mat. 00423-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º TEN QOBM/Compl. BASÍLIO, mat. 00591-6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º TEN QOBM/Adm. CASTRO, mat. 01382-X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) A comissão acima criada possuirá uma secretaria permanente que funcionará nas dependências da 4ª Seção do EMG, constituída por 01 Subtenente BM, 01 Sargento BM, e 01 Cabo BM ou Soldado B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) Fixar um prazo de 15 (quinze) dias para que os oficiais acima citados possam apresentar as Normas Gerais de Ação (NGA) da referida comissã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) A Comissão Permanente de Supervisão Técnica ficará efetivada pelo prazo de 02 (dois) anos, podendo ser substituídos os seus membros após este períod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rasília-DF, 25 de fevereiro de 200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UIZ FERNANDO DE SOUZA - CEL QOBM/Comb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omandante-Geral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FF0000"/>
    </w:rPr>
  </w:style>
  <w:style w:type="paragraph" w:styleId="TextBody">
    <w:name w:val="Body Text"/>
    <w:basedOn w:val="Normal"/>
    <w:pPr/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ind w:left="4248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u w:val="single"/>
    </w:rPr>
  </w:style>
  <w:style w:type="paragraph" w:styleId="Recuodecorpodetexto3">
    <w:name w:val="Recuo de corpo de texto 3"/>
    <w:basedOn w:val="Normal"/>
    <w:qFormat/>
    <w:pPr>
      <w:ind w:left="6372" w:hanging="0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14:15:00Z</dcterms:created>
  <dc:creator>marcelopintos</dc:creator>
  <dc:description/>
  <dc:language>en-US</dc:language>
  <cp:lastModifiedBy>marcelopintos</cp:lastModifiedBy>
  <dcterms:modified xsi:type="dcterms:W3CDTF">2003-04-03T14:15:00Z</dcterms:modified>
  <cp:revision>2</cp:revision>
  <dc:subject/>
  <dc:title>Boletim Geral n</dc:title>
</cp:coreProperties>
</file>