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Boletim Geral n.º 121, de 7 jul. 2003</w:t>
      </w:r>
    </w:p>
    <w:p>
      <w:pPr>
        <w:pStyle w:val="TextBody"/>
        <w:rPr/>
      </w:pPr>
      <w:r>
        <w:rPr/>
        <w:t>NORMATIZAÇÃO, FORMALIZAÇÃO, EXECUÇÃO E PRESTAÇÃO DE CONTAS – CONVÊNIOS – PORTARIA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rtaria n.º 30, de 2 de julho de 2003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hanging="0"/>
        <w:jc w:val="both"/>
        <w:rPr>
          <w:sz w:val="24"/>
        </w:rPr>
      </w:pPr>
      <w:r>
        <w:rPr>
          <w:sz w:val="24"/>
        </w:rPr>
        <w:t>Normatiza a formalização, execução e prestação de contas de convênios no âmbito do CBMDF e institui prazo para adequação dos convênios vigentes.</w:t>
      </w:r>
    </w:p>
    <w:p>
      <w:pPr>
        <w:pStyle w:val="Normal"/>
        <w:ind w:left="6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 COMANDANTE-GERAL, no uso das atribuições que lhe confere o Art. 45, do Regulamento da Organização Básica do CBMDF, aprovado pelo Decreto n.º 16.036, de 4 nov. 94; o </w:t>
      </w:r>
      <w:r>
        <w:rPr>
          <w:i/>
          <w:sz w:val="24"/>
        </w:rPr>
        <w:t>caput</w:t>
      </w:r>
      <w:r>
        <w:rPr>
          <w:sz w:val="24"/>
        </w:rPr>
        <w:t xml:space="preserve"> do Art. 6º e 13, das Normas de Execução Orçamentária e Financeira do DF, aprovado pelo Decreto n.º 16.098, de 29 nov. 94; o Art. 2º, do Decreto n.º 20.919, de 24 nov. 99; e atendendo ao disposto no Art. 116, da Lei n.º 8.666/93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As disposições desta Portaria aplicam-se aos convênios, acordos, ajustes, termos de cooperação técnica e outros instrumentos congêneres celebrados pelo CBMD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ágrafo único – Para efeitos desta Portaria, os instrumentos acima descritos serão denominados doravante simplesmente convên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Das Definiçõ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– convênio: forma de ajuste entre o poder público e entidades públicas ou privadas para a realização de objetivos de interesse comum, mediante mútua colaboração, com ou sem transferência de recursos financeir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concedente: órgão da administração pública ou instituição de direito privado, responsável pela transferência de recursos financeiros ou pela descentralização de créditos orçamentários destinados à execução do objeto do convên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convenente: órgão da administração pública ou instituição de direito privado com a qual o concedente pactua a execução de objetivos de interesse comum, mediante a celebração de convên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executor: órgão ou servidor da Administração Pública responsável direto pela execução do objeto do convên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V – termo aditivo: instrumento que tenha por objetivo a modificação de convênio já celebrado, formalizado durante sua vigência, vedada a alteração da natureza do objeto aprovado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 – objeto: o produto final do convênio, observados o plano de trabalho e suas finalidade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I – plano de trabalho: conjunto de elementos necessários e suficientes, com nível de precisão adequado, para caracterizar o convênio, elaborado com base nas indicações dos estudos técnicos preliminares, que assegurem a viabilidade técnica do instrumento a ser pactu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II – minuta: documento preliminar sujeito a alteraçõe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X – denúncia: termo utilizado para se definir a rescisão de um convêni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A celebração dos convênios depende de prévia elaboração d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– plano de trabalho contendo, no mínimo, as seguintes informaçõe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identificação do objeto a ser executad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justificativa da proposição do convên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descrição das metas a serem atingid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etapas ou fases de execu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) plano de aplicação dos recursos financeir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) cronograma de desembols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) previsão de início e fim da execução do objeto, bem assim da conclusão das etapas ou fases programad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) se o ajuste compreender obra ou serviço de engenharia, comprovação de que os recursos próprios para complementar a execução do objeto estão devidamente assegurados, salvo se o custo total do empreendimento recair sobre a entidade ou órgão descentralizador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minuta do convênio, contendo, no mínimo, as seguintes cláusula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 objeto e seus elementos característicos com descrição detalhada, objetiva, clara e precisa do que se pretende realizar ou obter, em consonância com o plano de trabalho que integrará o convên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) as obrigações assumidas por cada um dos partícipes, inclusive a contrapartida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) o prazo de vigênc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) os prazos de início de etapas de execução, de conclusão, de entrega, de observação e de recebimento definitivo, de acordo com os prazos previstos no plano de trabalh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) a dotação orçamentária dos recursos consignados para a execução do objeto do convênio, inclusive da contrapartida, se for o cas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) a liberação dos recursos, obedecendo ao cronograma de desembolso constante do plano de trabalh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g) a obrigatoriedade do convenente apresentar relatórios de execução físico-financeira, nos termos desta Portaria ou de legislação em vigo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h) a definição do direito de propriedade dos bens remanescentes na data de conclusão ou extinção do convênio, e que, em razão deste, tenham sido adquiridos, produzidos, transformados ou construídos, respeitado o disposto na legislação pertinente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) os casos de dissolução, denúncia e rescis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j) a obrigatoriedade de restituição de eventual saldo de recursos, inclusive os rendimentos da aplicação financeira, ao concedente, na data de sua conclusão ou extin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) a legislação aplicável à execução do convênio e especialmente aos casos omiss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) o compromisso do convenente de movimentar os recursos em conta bancária específic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) o compromisso do convenente de restituir ao concedente o valor transferido, atualizado monetariamente, desde a data do recebimento, acrescido de juros legais, na forma da legislação aplicável, quando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não for executado o objeto da avenç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) não for apresentada, no prazo exigido, a prestação de contas parcial ou final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) os recursos forem utilizados em finalidade diversa da estabelecida no convêni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) o livre acesso de servidores do Sistema de Controle Interno ao qual esteja subordinado o concedente, a qualquer tempo e lugar, a todos os atos e fatos relacionados direta e indiretamente com o instrumento pactuado, quando em missão de fiscalização ou auditori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) a indicação do foro para dirimir dúvidas decorrentes de sua execu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parecer da Diretoria de Apoio Logístico sobre a formalidade, adequação administrativa e conformidade aos padrões e normas da Administração Pública Federal e Distrit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– parecer jurídico da Seção de Administração Jurídica quanto à legalidad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– normas, relatórios, pareceres, atas e outros instrumentos relacionados ao convênio que manifestem o interesse público e as condições técnicas do objeto acordado, devendo ser emitidas pelo órgão interessado e executor do ajust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 – documentos de comprovação de regularidade fiscal, habilitação jurídica e qualificação técnica do CBMDF, quando o órgão concedente assim o exigir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4º Os órgãos do CBMDF interessados em celebrar convênios com entidades públicas e privadas devem providenciar o encaminhamento da documentação prevista no Art. 3º desta Portaria à DAL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5º A Diretoria de Apoio Logístico autuará e formalizará os processos de convênios com os documentos elencados no Art. 3º desta Portar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6º Cabe à Diretoria de Finanças providenciar a abertura da conta específica do convênio e fornecer a documentação de regularidade fiscal do CBMDF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7º Compete, exclusivamente, ao Comandante-Geral do CBMDF a aprovação do plano de trabalho e assinatura dos convênios pelo CBMDF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8º Cabe ao Estado-Maior Geral do CBMDF, por intermédio de suas respectivas seções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– definir o plano de aplicação dos recursos financeiros oriundos dos convênios, observando as metas do plano plurianual vigent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– especificar os equipamentos e materiais, serviços e obras contemplados no plano de trabalh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definir, para o exercício financeiro subseqüente, o cronograma anual para as aquisições de equipamentos e materiai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– elaborar os projetos básicos referentes à obras e serviços, observando os respectivos planos de trabalh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9º A Diretoria de Apoio Logístico, por intermédio da Seção de Contratos e Convênios, prestará a assessoria necessária para que o órgão interessado na formalização do convênio possa preencher adequadamente o plano de trabalho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0 Será designado para todos os convênios, em Boletim-Geral da Corporação, um executor de convênio, a quem caberá supervisionar, fiscalizar e acompanhar a execução; devendo apresentar relatórios bimestrais à DAL ou sempre que solicitado pelo convenente.</w:t>
      </w:r>
    </w:p>
    <w:p>
      <w:pPr>
        <w:pStyle w:val="Normal"/>
        <w:jc w:val="both"/>
        <w:rPr/>
      </w:pPr>
      <w:r>
        <w:rPr>
          <w:sz w:val="24"/>
        </w:rPr>
        <w:t>§ 1º - O executor de que trata o c</w:t>
      </w:r>
      <w:r>
        <w:rPr>
          <w:i/>
          <w:sz w:val="24"/>
        </w:rPr>
        <w:t>aput</w:t>
      </w:r>
      <w:r>
        <w:rPr>
          <w:sz w:val="24"/>
        </w:rPr>
        <w:t xml:space="preserve"> deste artigo deverá ser Oficial BM ou órgão público, investido dessa fun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º - É facultada a indicação de um mesmo executor para mais de um convêni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3º - É da competência e responsabilidade do executor do convênio ou contrato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verificar se o custo e o andamento das obras e serviços ou a aquisição de materiais se desenvolvem de acordo com os respectivos planos de trabalh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 - dar ciência à Diretoria de Apoio Logístico sobr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) ocorrências que possam ensejar no atraso ou inexecução do plano de trabalh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) alterações necessárias ao projeto e suas conseqüências no custo previst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- atestar a conclusão das etapas ajustad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- verificar a articulação entre as etapas, de modo que a execução não seja prejudicada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- remeter, até o quinto dia do bimestre subseqüente, relatório de acompanhamento do convênio à D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 - receber obras e serviços, observando parecer emitido pelo órgão responsável pela supervisão técnica;</w:t>
      </w:r>
    </w:p>
    <w:p>
      <w:pPr>
        <w:pStyle w:val="Corpodetexto2"/>
        <w:rPr/>
      </w:pPr>
      <w:r>
        <w:rPr/>
        <w:t>VII – motivar o processo de renovação dos convênios, 60 (sessenta) dias de antecedência antes de seu término, quando de interesse da Corpor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1 A Diretoria de Apoio Logístico encaminhará ao executor cópia do plano de trabalho do termo de convênio e seus aditivo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12 A prestação de contas dos recursos financeiros oriundos de convênios deverá ser elaborada pelo respectivo executor, com o acompanhamento e orientação da Diretoria de Finanças e enviada à Diretoria de Apoio Logístico, para análise e posterior envio ao órgão conceden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arágrafo único - A prestação de contas de que trata este artigo deverá ser apresentada com os seguintes document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 - cópia do termo de convênio e dos seus respectivos aditivos, quando for o cas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I - plano de trabalho aprovado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II - cópia do ato de designação do executor do convêni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V - relatório de execução físico-financeira do objeto do convênio, elaborado pelo executor ou entidade convenente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 - demonstrativo da execução da receita e da despesa, evidenciando o saldo e os rendimentos auferidos da aplicação no mercado financeir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 - relação nominativa de pagamentos efetuad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I - extratos da conta-corrente específica do convênio, devidamente conciliados com as emissões efetuada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III - cópia do termo de aceitação provisória e do termo de aceitação definitiva da obra ou serviço de engenharia, quando for o cas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IX - relação de bens adquiridos, produzidos ou construídos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 - comprovante de recolhimento do saldo dos recursos, quando for o cas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I - cópia dos atos administrativos de adjudicação, dispensa ou inexigibilidade de licitação, quando for o cas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II - declaração expressa do ordenador de despesa, aprovando a prestação de contas e atestando que os recursos recebidos ou transferidos tiveram boa e regular aplic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XIII - outros documentos, se assim exigir o aju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3 A Diretoria de Finanças deverá apresentar ao executor do convênio todas as informações e documentações necessárias à prestação de cont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4 O CBMDF, quando na condição de convenente, deverá se adequar às normas do órgão concede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15 Os convênios vigentes e que estejam em desacordo com as regras desta Portaria deverão ser adequados até o término da vigência deste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. 16 Esta Portaria entra em vigor na data de sua publicação. </w:t>
      </w:r>
    </w:p>
    <w:p>
      <w:pPr>
        <w:pStyle w:val="Corpodetexto2"/>
        <w:rPr/>
      </w:pPr>
      <w:r>
        <w:rPr/>
        <w:t>Art. 17 Revogam-se as disposições em contrário, especialmente a Portaria n.º 37, de 27 set. 2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 – DF, 2 de julh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6º do CBMDF e 44º de Brasíl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UIZ FERNANDO</w:t>
      </w:r>
      <w:r>
        <w:rPr>
          <w:sz w:val="24"/>
        </w:rPr>
        <w:t xml:space="preserve"> DE SOUZA – CEL QOBM/Comb.</w:t>
      </w:r>
    </w:p>
    <w:p>
      <w:pPr>
        <w:pStyle w:val="Heading1"/>
        <w:rPr/>
      </w:pPr>
      <w:r>
        <w:rPr/>
        <w:t>Comandante-Geral do CBMDF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566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4:07:00Z</dcterms:created>
  <dc:creator>marcelopintos</dc:creator>
  <dc:description/>
  <dc:language>en-US</dc:language>
  <cp:lastModifiedBy>marcelopintos</cp:lastModifiedBy>
  <dcterms:modified xsi:type="dcterms:W3CDTF">2003-07-25T14:07:00Z</dcterms:modified>
  <cp:revision>2</cp:revision>
  <dc:subject/>
  <dc:title>TÍTULO DE PRAÇA MAIS DISTINTA DO CBMDF – INSTITUIÇÃO – PORTARIA – PUBLICAÇÃO</dc:title>
</cp:coreProperties>
</file>