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BG N.º 171/2003 BRASÍLIA - DF, 17 DE SETEMBRO DE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GRATIFICAÇÃO DE FUNÇÃO DE NATUREZA ESPECIAL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48, de 16 de setembr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O COMANDANTE-GERAL, no uso das atribuições que lhe conferem os itens II e XVIII, do art. 47, do Regulamento da Organização Básica do CBMDF, aprovado pelo Decreto n.º 16.036, de 4 nov. 94; combinado com o disposto na Lei n.º 10.486, de 4 jul. 2002, e o art. 2º, do Decreto n.º 23.398, de 27 nov. 2002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que estabelece o inciso VII, do art. 3º, tabela II, do anexo III, da Lei n.º 10.486, de 4 jul. 200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o Decreto n.º 23.398, de 27 nov. 2002, que dispõe sobre a gratificação de função de natureza especial aos militares do CBMDF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gratificação de função de natureza especial será devida ao militar pelo exercício dos cargos e funções previstos no anexo I do Decreto n.º 23.398/02, cuja nomeação compete ao Comandante-Geral do CBMDF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tualmente os titulares dos órgãos constantes do anexo I, grupo V, do Decreto n.º 23.398/02, enviam, mensalmente, à Diretoria de Pessoal, para publicação em Boletim Geral, a relação dos militares para nomeação e exoneração das funções de natureza especial (auxiliar e motorista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tal prática vem causando uma burocracia desnecessária, visto que a indicação e o controle da nomeação e exoneração dos motoristas e auxiliares é de interesse dos titulares dos órgãos constantes do anexo I, grupo V, do Decreto n.º 23.398/02, e considerando, ainda, que a tramitação dos documentos está percorrendo um longo caminho até a chegada à DP, causando atrasos constantes para a confecção da NB de nomeação e exoneração dos militares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*Art. 1º Delegar competência ao Chefe do Estado-Maior Geral, Diretores, Ajudante-Geral e Comandantes Operacionais para nomearem e exonerarem os militares nas funções de natureza especial (auxiliar e motorista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Caberá às autoridades constantes do art. 1º a publicação e controle de todas as nomeações e exonerações dos militares em função de natureza especial (auxiliar e motorista) das OBMs sob seus coman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As autoridades citadas no art. 1º deverão fazer a publicação do ato de nomeação e exoneração em BG ou BI dos militares sob seus comandos nas funções de natureza especial (auxiliar e motorista) em uma única data, tendo como prazo máximo o último dia útil do mês anterior ao que o militar perceberá a gratif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Os casos omissos serão resolvidos pelo Comandante-Geral d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16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* Art. Alterado pela Portaria de 29 de outubro de 2003, publicado no BG  N.º 201,  de 30 de outubro de 2003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1:21:00Z</dcterms:created>
  <dc:creator>marcelopintos</dc:creator>
  <dc:description/>
  <dc:language>en-US</dc:language>
  <cp:lastModifiedBy>marcelopintos</cp:lastModifiedBy>
  <dcterms:modified xsi:type="dcterms:W3CDTF">2003-10-30T17:32:00Z</dcterms:modified>
  <cp:revision>4</cp:revision>
  <dc:subject/>
  <dc:title>TÍTULO DE PRAÇA MAIS DISTINTA DO CBMDF – INSTITUIÇÃO – PORTARIA – PUBLICAÇÃO</dc:title>
</cp:coreProperties>
</file>