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color w:val="FF0000"/>
        </w:rPr>
        <w:t>N.º 169/2003 BRASÍLIA - DF, 15 DE SETEM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CEDIMENTOS PARA APRESENTAÇÃO DE DOCUMENTAÇÃO PEDAGÓGICA À DEI –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de 12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Recuodecorpodetexto2"/>
        <w:rPr/>
      </w:pPr>
      <w:r>
        <w:rPr/>
        <w:t>Adota os procedimentos para recebimento de documentação especificamente pedagógica à Diretoria de Ensino e Instrução e disponibiliza agendamento de horários para orientação pedagógica.</w:t>
      </w:r>
    </w:p>
    <w:p>
      <w:pPr>
        <w:pStyle w:val="Normal"/>
        <w:ind w:left="495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art. 47, do Regulamento da Organização Básica do CBMDF, aprovado pelo Decreto n.º 16.036, de 4 nov. 94; combinado com o art. 9º, da Lei n.º 8.255, de 20 nov. 91 (LOB)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Determinar que sejam enviados, à Diretoria de Ensino e Instrução, os Planos de Unidades ou de Disciplinas, as Propostas de Criação de Cursos e Estágios e demais documentos exclusivamente pedagógicos, para serem submetidos à apreciação por parte da Assessoria Pedagógica, visando a adequar a redação à linguagem pedagóg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Quando da entrada do material, em caráter preliminar, serão agendados 3 (três) horários de atendimento junto à Assessoria Pedagógica; os militares indicados a comparecerem à referida assessoria deverão ser qualificados para possíveis discussões dos procedimentos didáticos do cur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Agendar, junto à Assessoria Pedagógica, os horários de atendimentos para as devidas orientações didáticas aos cursos e estágios previstos n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- Esta Portaria entra em vigor na data de sua public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-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12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3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2:37:00Z</dcterms:created>
  <dc:creator>marcelopintos</dc:creator>
  <dc:description/>
  <dc:language>en-US</dc:language>
  <cp:lastModifiedBy>marcelopintos</cp:lastModifiedBy>
  <dcterms:modified xsi:type="dcterms:W3CDTF">2003-09-15T12:37:00Z</dcterms:modified>
  <cp:revision>2</cp:revision>
  <dc:subject/>
  <dc:title>TÍTULO DE PRAÇA MAIS DISTINTA DO CBMDF – INSTITUIÇÃO – PORTARIA – PUBLICAÇÃO</dc:title>
</cp:coreProperties>
</file>