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oletim Geral n.º 060, de 1º abr. 2003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URSOS DE ESPECIALIZAÇÃO E EXTENSÃO - ALTERAÇÃO -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15, de 3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Altera os arts. 3º e 5º e revoga os §§ 1º e 2º do art. 6º da Portaria n.º 040, de 31 de agosto de 1999, que estabelece os cursos de especialização e extensão para efeitos da pontuação a que se refere o Regulamento de Promoção de Praças.</w:t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inciso II do art. 47 do Regulamento de Organização Básica, aprovado pelo Decreto n.º 16.036, de 04 de novembro de 1994, combinado com o § 3º do art. 54 do Decreto n.º 10.174, de 10 de março de 1987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Os arts. 3º e 5º da Portaria nº 040, de 31 de agosto de 1999, passam a vigorar com a seguinte redação:</w:t>
      </w:r>
    </w:p>
    <w:p>
      <w:pPr>
        <w:pStyle w:val="Corpodetexto2"/>
        <w:rPr/>
      </w:pPr>
      <w:r>
        <w:rPr/>
        <w:t xml:space="preserve">"Art. 3º Os cursos que não assegurarão pontuação para os efeitos do Regulamento de Promoção de Praças são os seguinte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Art. 5º 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Os órgãos encarregados de ministrar cursos de especialização, habilitação, extensão e estágios são os seguint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Os cursos e estágios poderão ser ministrados em instalações diversas das especificadas no parágrafo anterior, de acordo com a conveniência administrativa.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2º Revogam-se os §§ 1º e 2º do art. 6º da Portaria nº 040, de 31 de agosto de 1999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 - DF, 3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. QOBM/Comb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4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Recuodecorpodetexto3">
    <w:name w:val="Recuo de corpo de texto 3"/>
    <w:basedOn w:val="Normal"/>
    <w:qFormat/>
    <w:pPr>
      <w:ind w:left="566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46:00Z</dcterms:created>
  <dc:creator>marcelopintos</dc:creator>
  <dc:description/>
  <dc:language>en-US</dc:language>
  <cp:lastModifiedBy>marcelopintos</cp:lastModifiedBy>
  <dcterms:modified xsi:type="dcterms:W3CDTF">2003-04-03T13:46:00Z</dcterms:modified>
  <cp:revision>2</cp:revision>
  <dc:subject/>
  <dc:title>Boletim Geral n</dc:title>
</cp:coreProperties>
</file>