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</w:rPr>
        <w:t xml:space="preserve">Boletim Geral n.º 142, de 5 ago. 2003 (terça-feira) </w:t>
      </w:r>
    </w:p>
    <w:p>
      <w:pPr>
        <w:pStyle w:val="Normal"/>
        <w:jc w:val="center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41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LANO DE PROTEÇÃO INSTITUCIONAL DA POLICLÍNICA – PORTARIA (*)</w:t>
      </w:r>
    </w:p>
    <w:p>
      <w:pPr>
        <w:pStyle w:val="Normal"/>
        <w:ind w:firstLine="1418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  <w:t>Portaria n.º 35, de 1º de agosto de 2003.</w:t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  <w:t>Aprova o Plano de Proteção Institucional da Policlínica e dá outras providências.</w:t>
      </w:r>
    </w:p>
    <w:p>
      <w:pPr>
        <w:pStyle w:val="Normal"/>
        <w:spacing w:lineRule="auto" w:line="360"/>
        <w:ind w:left="6120"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 xml:space="preserve">O CHEFE DO EMG E SUBCOMANDANTE no exercício do cargo de Comandante-Geral e no uso das atribuições que lhe confere o inciso VI, letra "c", do Art. 47, do Regulamento da Organização Básica do CBMDF, aprovado pelo Decreto n.º 16.036, de 4 nov. 94, 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Considerando que as instalações da Policlínica são edificadas em área de segurança; e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Considerando o elevado número de pessoas que circulam nas dependências da Policlínica, dentre eles servidores civis e militares, bem como seus dependentes, resolve: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Art. 1º Aprovar o Plano de Proteção Institucional da Policlínica, visando a dar maior segurança às instalações, usuários e funcionários.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>Art. 2º Distribuir ao Chefe do Estado-Maior Geral (original), Diretor da Policlínica, Diretor de Saúde e Chefe da 2ª Seção do Estado-Maior Geral cópias do referido plano.</w:t>
      </w:r>
    </w:p>
    <w:p>
      <w:pPr>
        <w:pStyle w:val="Normal"/>
        <w:spacing w:lineRule="auto" w:line="360"/>
        <w:ind w:firstLine="1418"/>
        <w:jc w:val="both"/>
        <w:rPr>
          <w:sz w:val="24"/>
        </w:rPr>
      </w:pPr>
      <w:r>
        <w:rPr>
          <w:sz w:val="24"/>
        </w:rPr>
        <w:t xml:space="preserve">Art. 3º Esta Portaria entra em vigor na data de sua publicação. </w:t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  <w:t>SOSSÍGENES DE OLIVEIRA FILHO – CEL QOBM/Comb.</w:t>
      </w:r>
    </w:p>
    <w:p>
      <w:pPr>
        <w:pStyle w:val="Heading3"/>
        <w:ind w:firstLine="1418"/>
        <w:rPr/>
      </w:pPr>
      <w:r>
        <w:rPr/>
        <w:t>Comandante-Geral em exercício</w:t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>
          <w:sz w:val="24"/>
        </w:rPr>
      </w:pPr>
      <w:r>
        <w:rPr>
          <w:sz w:val="24"/>
        </w:rPr>
        <w:t>(*) Publicação na forma de documento reservado, consoante ao Art. 17, do Decreto Distrital n.º 3.143, de 13 jan. 76, e o Art. 15, do Decreto Federal n.º 4.553, de 27 dez. 2002.</w:t>
      </w:r>
    </w:p>
    <w:p>
      <w:pPr>
        <w:pStyle w:val="Normal"/>
        <w:ind w:firstLine="1418"/>
        <w:jc w:val="center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jc w:val="center"/>
      <w:outlineLvl w:val="2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15:00Z</dcterms:created>
  <dc:creator>marcelopintos</dc:creator>
  <dc:description/>
  <dc:language>en-US</dc:language>
  <cp:lastModifiedBy>teixeirac</cp:lastModifiedBy>
  <dcterms:modified xsi:type="dcterms:W3CDTF">2003-08-06T15:15:00Z</dcterms:modified>
  <cp:revision>2</cp:revision>
  <dc:subject/>
  <dc:title>TÍTULO DE PRAÇA MAIS DISTINTA DO CBMDF – INSTITUIÇÃO – PORTARIA – PUBLICAÇÃO</dc:title>
</cp:coreProperties>
</file>