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oletim Geral n.º 060, de 1º abr. 2003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RETRIZES GERAIS DE ENSINO - ALTERAÇÃO –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rtaria n.º 14, de 31 de març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Recuodecorpodetexto3"/>
        <w:rPr/>
      </w:pPr>
      <w:r>
        <w:rPr/>
        <w:t>Altera o art. 4º das Diretrizes Gerais de Ensino do CBMDF, aprovadas pela Portaria n.º 031, de 27 de agosto de 2001.</w:t>
      </w:r>
    </w:p>
    <w:p>
      <w:pPr>
        <w:pStyle w:val="Normal"/>
        <w:ind w:left="6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confere o inciso II do art. 47 do Regulamento de Organização Básica, aprovado pelo Decreto n.º 16.036, de 04 de novembro de 1994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O art. 4º das Diretrizes Gerais de Ensino do CBMDF, aprovadas pela Portaria n.º 031, de 27 de agosto de 2001, passa a vigorar com a seguinte reda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Art. 4º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º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Aperfeiçoamento: cursos destinados a atualização e ampliação de conhecimentos, necessários à ocupação de cargos militares e ao exercício de funções em Estado-Maior Operacional e acesso aos postos de oficial superior, e ainda para acesso às graduações de 1º Sargento e Subtenente B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º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4º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5º 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6º Habilitação: cursos destinados exclusivamente a habilitar o bombeiro militar para o exercício de funções específicas ou inerentes a grau hierárquico superior.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Revogam-se as disposições em contrár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 - DF, 31 de març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– Cel. QOBM/Comb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424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Recuodecorpodetexto3">
    <w:name w:val="Recuo de corpo de texto 3"/>
    <w:basedOn w:val="Normal"/>
    <w:qFormat/>
    <w:pPr>
      <w:ind w:left="5664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42:00Z</dcterms:created>
  <dc:creator>marcelopintos</dc:creator>
  <dc:description/>
  <dc:language>en-US</dc:language>
  <cp:lastModifiedBy>marcelopintos</cp:lastModifiedBy>
  <dcterms:modified xsi:type="dcterms:W3CDTF">2003-04-03T13:42:00Z</dcterms:modified>
  <cp:revision>2</cp:revision>
  <dc:subject/>
  <dc:title>Boletim Geral n</dc:title>
</cp:coreProperties>
</file>