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</w:rPr>
        <w:t xml:space="preserve">Boletim Geral n.º 142, de 5 ago. 2003 (terça-feira)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NIFORME DOS INSTRUTORES E MONITORES DO CENTRO DE TREINAMENTO OPERACIONAL - EXTINÇÃO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37, de 1º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  <w:t>Extingue o uniforme dos Instrutores e Monitores do Centro de Treinamento Operacional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CHEFE DO EMG E SUBCOMANDANTE no exercício do cargo de Comandante-Geral e no uso das atribuições que lhe confere o Art. 9º, da Lei n.º 8.255, de 20 nov. 91; combinado com os incisos II e VII, do Art. 47, do Decreto n.º 16.036, de 4 nov. 94 (Reg. da LOB); o inciso II, do Art. 7º, do Decreto n.º 15.242, de 24 nov. 93 (RUBM), resolve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rt. 1º - Extinguir o uniforme dos Instrutores e Monitores do Centro de Treinamento Operacional, aprovado pela Portaria n.º 6, de 19 fev. 2001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rt. 2º - Fica revogada a Portaria n.º 06, de 19 fev. 2001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4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SSÍGENES DE OLIVEIRA FILHO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em exercício</w:t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12:00Z</dcterms:created>
  <dc:creator>marcelopintos</dc:creator>
  <dc:description/>
  <dc:language>en-US</dc:language>
  <cp:lastModifiedBy>teixeirac</cp:lastModifiedBy>
  <dcterms:modified xsi:type="dcterms:W3CDTF">2003-08-06T15:12:00Z</dcterms:modified>
  <cp:revision>2</cp:revision>
  <dc:subject/>
  <dc:title>TÍTULO DE PRAÇA MAIS DISTINTA DO CBMDF – INSTITUIÇÃO – PORTARIA – PUBLICAÇÃO</dc:title>
</cp:coreProperties>
</file>