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</w:rPr>
        <w:t xml:space="preserve">Boletim Geral n.º 160, de 01 set. 2003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ERVIÇO DE CORREGEDORIA DO CBMDF – INSTITUIÇÃO - PORTARIA - ANEX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rtaria n.º 44, de 26 de agost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jc w:val="both"/>
        <w:rPr>
          <w:sz w:val="24"/>
        </w:rPr>
      </w:pPr>
      <w:r>
        <w:rPr>
          <w:sz w:val="24"/>
        </w:rPr>
        <w:t>Institui o Serviço de Corregedoria do Corpo de Bombeiros Militar do Distrito Federal.</w:t>
      </w:r>
    </w:p>
    <w:p>
      <w:pPr>
        <w:pStyle w:val="Normal"/>
        <w:ind w:left="57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e suas atribuições legais, notadamente as previstas no art. 9º, da Lei n.º 8.255, de 20 nov. 91; art. 47, incisos I, II, V, XII e XVIII, do Decreto n.º 16.036, de 4 nov. 94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o Corpo de Bombeiros Militar do Distrito Federal, órgão constitucionalmente consagrado para a execução de atividades de defesa civil, além de outras atribuições definidas em lei, sem prescindir do respeito ao Estado de Direito e à democracia, mormente quanto à efetividade e irrestrita observância das garantias e direitos da cidadania e da dignidade da pessoa human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, em decorrência desse compromisso social, a legitimidade de toda e qualquer atividade de polícia judiciária militar residirá no seu exercício como preservação dos direitos fundamentais e da pessoa humana, sem olvidar da supremacia do interesse público e da hierarquia e disciplina militares;</w:t>
      </w:r>
    </w:p>
    <w:p>
      <w:pPr>
        <w:pStyle w:val="Normal"/>
        <w:jc w:val="both"/>
        <w:rPr/>
      </w:pPr>
      <w:r>
        <w:rPr>
          <w:sz w:val="24"/>
        </w:rPr>
        <w:t>Considerando que, nesse diapasão, as incumbências de investigação criminal e de polícia judiciária militar ou investigação administrativa, dentre os principais místeres atribuídos ao Corpo de Bombeiros Militar do Distrito Federal pela lei, por ser organização militar, deverão sempre desenvolver-se em perfeita consonância com os "</w:t>
      </w:r>
      <w:r>
        <w:rPr>
          <w:i/>
          <w:sz w:val="24"/>
        </w:rPr>
        <w:t>status dignitatis</w:t>
      </w:r>
      <w:r>
        <w:rPr>
          <w:sz w:val="24"/>
        </w:rPr>
        <w:t>" da pessoa humana, mediante transparentes procedimentos voltados à tutela desses valores a serem evidenciados no inquérito policial militar e demais instrumentos apuratóri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, também, que se objetiva manter a eficiência de suas atividades, assim como proporcionar tratamento sempre digno e respeitoso aos profissionais envolvidos em feitos investigativos, o Corpo de Bombeiros Militar do Distrito Federal, por suas autoridades e demais militares, há de proceder com estrita sujeição aos preceitos alinhados nos atos normativos específicos baixados e, também, nas prescrições desta Portar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a necessidade de fiscalização e de controle dos autos administrativos apuratórios e aplicações de sanções disciplinares para efetiva garantia e exercício dos direitos fundamentai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a uníssoma sugestão dos oficiais de especialização, na estrutura da Corporação, de repartição incumbida de subsidiar a produção de atos em processos disciplinares e investigatórios destinados à Justiça, devido à complexidade de interpretação e aplicação da legislação penal e processual penal militare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caber ao Comandante-Geral, em primeira ou última instância, a prolação ou revisão de atos disciplinares ou providências típicas de corregedoria e disciplinar dessas incumbências no âmbito do Distrito Federal; 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a inobservância das leis e regulamentos, ou a falta de exação no cumprimento dos deveres neles especificados, acarreta, para o bombeiro militar, responsabilidade funcional, pecuniária, disciplinar ou penal, consoante à legislação específica e peculiar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t. 1º Fica instituído, no Corpo de Bombeiros Militar do Distrito Federal, o Serviço de Corregedoria, para funcionar como meio de correição nos assuntos e providências inerentes à defesa do serviço público e da Instituição, sejam nas atividades de fiscalização, apuração e controle de atos e fatos que possam envolver bombeiro militar nos instrumentos ou função investigativa de poder de Polícia, cabendo assistir e assessorar diretamente o Comandante-Geral e, conseqüentemente, o Comando-Ger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Atribuir à Ajudância-Geral a responsabilidade funcional pelo desenvolvimento do Serviço de Corregedoria de que trata o artigo 1º desta Portaria, por meio de setores específicos, cujos atos serão tratados com caráter sigilos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Atribuir ao Ajudante-Geral, sem prejuízo de suas atividades normais, a condição de Corregedor, delegando-lhe para o fim de que trata o artigo 1º deste ato competência para, em nível de Comando-Geral e nos limites de sua posição hierárquica e funcional, exercer as atribuições de polícia judiciária militar, solicitar instauração de procedimento investigativo; determinar a instauração de inquérito policial militar, sindicância e inquérito técnico, bem como solucioná-los, exceto, conselho de justificação, conselho de disciplina, processo administrativo disciplinar de licenciamento de Praças e tomada de contas espec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1º - Dada a peculiaridade, natureza ou posição hierárquica e funcional do Ajudante-Geral, os atos e fatos envolvendo bombeiro militar com precedência hierárquica e funcional sobre o Corregedor, que requeiram ação corretiva imediata, exemplar e educativa da Corporação, serão, mediante documentação previamente confeccionada pelo Serviço de Corregedoria, praticados pelo Chefe do Estado-Maior Geral e, em última instância, pelo Comandante-Ger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2º - Toda documentação necessária à propositura de processo administrativos de conselho de justificação, de conselho de disciplina, de licenciamento disciplinar de Praça e de tomada de contas especial, de competência e atribuição do Comandante-Geral, será processada pelo Serviço de Corregedoria, quanto à formalidade e legal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4º O Serviço de Corregedoria funcionará conforme o normatizado no Regimento Interno, que segue como anexo 1 ao presente boleti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5º Esta Portaria entra em vigor na data de sua publ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6º Revogam-se as disposições em contr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-DF, 26 de agost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7º do CBMDF e 44º de Brasíl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LUIZ FERNANDO</w:t>
      </w:r>
      <w:r>
        <w:rPr>
          <w:sz w:val="24"/>
        </w:rPr>
        <w:t xml:space="preserve"> DE SOUZA –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4"/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9:18:00Z</dcterms:created>
  <dc:creator>marcelopintos</dc:creator>
  <dc:description/>
  <dc:language>en-US</dc:language>
  <cp:lastModifiedBy>marcelopintos</cp:lastModifiedBy>
  <cp:lastPrinted>2003-10-10T09:42:00Z</cp:lastPrinted>
  <dcterms:modified xsi:type="dcterms:W3CDTF">2003-10-10T12:44:00Z</dcterms:modified>
  <cp:revision>3</cp:revision>
  <dc:subject/>
  <dc:title>TÍTULO DE PRAÇA MAIS DISTINTA DO CBMDF – INSTITUIÇÃO – PORTARIA – PUBLICAÇÃO</dc:title>
</cp:coreProperties>
</file>