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121, de 7 jul. 200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VOGAÇÃO DE PORTARIA – PORTARIA – PUBLICAÇÃ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29, de 1º de jul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Recuodecorpodetexto3"/>
        <w:rPr/>
      </w:pPr>
      <w:r>
        <w:rPr/>
        <w:t>Revoga a Portaria n.º 17, de 18 jun. 93, e dá outras providências.</w:t>
      </w:r>
    </w:p>
    <w:p>
      <w:pPr>
        <w:pStyle w:val="Normal"/>
        <w:ind w:left="68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-GERAL, no uso da competência que lhe confere o Art. 9º, da Lei n.º 8.255, de 20 nov. 91 (LOB); combinado com os incisos II e VII, do Art. 47, do Regulamento da Organização Básica do CBMDF, aprovado pelo Decreto n.º 16.036, de 4 nov. 94, 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Portaria n.º 17, de 18 jun. 93, foi publicada anteriormente à publicação do Decreto n.º 16.036, de 4 nov. 94 (Reg. LOB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 Portaria n.º 17, de 18 jun. 93, definia competência para o Diretor de Ensino e Instrução resolver assuntos rotineiros específicos para sua área de atuação, utilizando para tal, se necessário, a 2ª parte do Boletim-Geral da Corporação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as competências das Diretorias e as atribuições dos Diretores estão definidas na Lei n.º 8.255, de 20 nov. 91 (LOB), e no Decreto n.º 16.036, de 4 nov. 94 (Reg. LOB); 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pela Portaria n.º 55, de 22 dez. 2000, o Diretor de Ensino e Instrução tem competência para publicar atos no Boletim-Geral da Corporação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Fica revogada a Portaria n.º 17, de 18 jun. 9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Esta Portaria entra em vigor na data de sua publica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Revogam-se as disposições em contrário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-DF, 1º de jul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Heading1"/>
        <w:rPr/>
      </w:pPr>
      <w:r>
        <w:rPr/>
        <w:t>Comandante-Geral do CBMDF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left="5664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4:02:00Z</dcterms:created>
  <dc:creator>marcelopintos</dc:creator>
  <dc:description/>
  <dc:language>en-US</dc:language>
  <cp:lastModifiedBy>marcelopintos</cp:lastModifiedBy>
  <dcterms:modified xsi:type="dcterms:W3CDTF">2003-07-25T14:02:00Z</dcterms:modified>
  <cp:revision>2</cp:revision>
  <dc:subject/>
  <dc:title>TÍTULO DE PRAÇA MAIS DISTINTA DO CBMDF – INSTITUIÇÃO – PORTARIA – PUBLICAÇÃO</dc:title>
</cp:coreProperties>
</file>