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Boletim Geral n.º 33, de 18 fev. 2003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rPr/>
      </w:pPr>
      <w:r>
        <w:rPr/>
        <w:t>IMÓVEIS OPERACIONAIS – USO – DESTINAÇÃO – PORTA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rtaria n.º 04, de 17 de fevereiro de 200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COMANDANTE-GERAL, no uso das atribuições que lhe confere o art. 9º, da Lei n.º 8.255, de 20 nov. 91; combinado com o inciso VII, do art. 47, do Decreto n.º 16.036, de 04 nov. 94, resolv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Ativar os imóveis operacionais situados no SHIS QI 11, Conjunto 09, Casa 09 e QI 09, Conjunto 04, Casa 18, ambos destinados ao Corpo de Bombeiros Militar do Distrito Federal, de acordo com os Decretos n.º 12.882, de 07 dez. 90 e n.º 15.033, de 21 set. 9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A Diretoria de Apoio Logístico deverá providenciar o mobiliário necessário para as salas de reuniões, auditórios, secretarias operacionais dos imóveis e uma viatura que, no período de 24 horas, permaneça em condições de ser acionada em caso de grande sinistro para atender o Comandante e Subcomandante do CBMD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O Centro de Operações do CBMDF procederá a instalação de estação de rádio nos endereços dos imóve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O Centro de Informática providenciará, para as Secretarias Operacionais dos imóveis, um computador com acesso a Intranet/CBMDF, para o acompanhamento, em tempo real, das ocorrências do CBMD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5º A Diretoria de Pessoal ficará encarregada de escalar militares rádio-operadores para operarem as estações desses imóveis operacion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6º A Ajudância-Geral fará a administração e o controle dos patrimônios dos imóveis operacion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7º Esta Portaria entra em vigor na data de sua publicação com efeitos a partir de 01 jan. 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8º Revogam-se as Portarias n.º 53, de 30 out. 2002 e n.º 55, de 31 out. 2002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 – DF, em 17 fev. 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-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808000"/>
          <w:sz w:val="24"/>
        </w:rPr>
      </w:pPr>
      <w:r>
        <w:rPr>
          <w:color w:val="808000"/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REVOGADA  PELA PORTÁRIA Nº 26, DE 18 DE JUNHO DE 2003- BG Nº115 DE 26/06/2003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5:22:00Z</dcterms:created>
  <dc:creator>marcelopintos</dc:creator>
  <dc:description/>
  <dc:language>en-US</dc:language>
  <cp:lastModifiedBy>marcelopintos</cp:lastModifiedBy>
  <dcterms:modified xsi:type="dcterms:W3CDTF">2003-10-08T16:01:00Z</dcterms:modified>
  <cp:revision>3</cp:revision>
  <dc:subject/>
  <dc:title>Boletim Geral n</dc:title>
</cp:coreProperties>
</file>