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Boletim Geral n.º 31, de 14 fev. 2003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SO DE ESPECIALIZAÇÃO EM PREVENÇÃO DE INCÊNDIO -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03, DE 14 DE FEVEREI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jc w:val="both"/>
        <w:rPr>
          <w:sz w:val="24"/>
        </w:rPr>
      </w:pPr>
      <w:r>
        <w:rPr>
          <w:sz w:val="24"/>
        </w:rPr>
        <w:t>Aprova a execução do Curso de Especialização em Prevenção de Incêndio –CEPI, da Diretoria de Serviços Técnicos do CBMDF e dá outras providências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e suas atribuições legais e com fulcro no preconizado nos incisos I e IV, alínea "b", do Art. 47, do Decreto n.º 16.036, de 04 nov. 94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profunda revisão no Regulamento de Segurança Contra Incêndio e Pânico, utilizado à época (Decreto 11.258) de 1988; e, posteriormente, com a publicação de um novo Regulamento de Segurança Contra Incêndio e Pânico (Decreto 21.361) em 21 jul. 2000, que veio a revogar o anteri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o Curso de Habilitação em Vistorias Técnicas (CHVT) e Curso de Análise de Projetos de Incêndio (CAPI) não são oferecidos desde 1998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s normas técnicas adotadas pelo CBMDF foram criadas após a realização dos últimos cursos CAPI e CHV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tualmente a Diretoria de Serviços Técnicos (DST) não possui, em sua grande maioria, sargentos e oficiais especializados na área de vistoria e análise de proje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demanda de serviços à DST encontra-se muito superior à capacidade de resposta ao público externo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urgência de se especializar sargentos e oficias para o trabalho de vistoriador e analista de projetos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- Aprovar, em caráter excepcional, a execução do Curso de Especialização em Prevenção de Incêndio (CEPI), de acordo com o cronograma abaixo:</w:t>
      </w:r>
    </w:p>
    <w:p>
      <w:pPr>
        <w:pStyle w:val="TextBody"/>
        <w:rPr/>
      </w:pPr>
      <w:r>
        <w:rPr/>
        <w:t>CEPI (Nível Básico): de 10 mar. 2003 a 23 maio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PI (Nível Avançado): de 10 mar. 2003 a 13 jun.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-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32" w:hanging="0"/>
        <w:rPr/>
      </w:pPr>
      <w:r>
        <w:rPr/>
        <w:t>Brasília/DF, 14 de feverei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17:00Z</dcterms:created>
  <dc:creator>marcelopintos</dc:creator>
  <dc:description/>
  <dc:language>en-US</dc:language>
  <cp:lastModifiedBy>marcelopintos</cp:lastModifiedBy>
  <dcterms:modified xsi:type="dcterms:W3CDTF">2003-04-02T15:17:00Z</dcterms:modified>
  <cp:revision>2</cp:revision>
  <dc:subject/>
  <dc:title>Boletim Geral n</dc:title>
</cp:coreProperties>
</file>