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NSÍGNIA DE COMANDO DO CENTRO DE TREINAMENTO OPERACIONAL - CRIAÇÃO– ANEXO- PORTARIA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55, de 30 de outubro de 200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  <w:t>"Cria a insígnia de comando para a Unidade que especifica."</w:t>
      </w:r>
    </w:p>
    <w:p>
      <w:pPr>
        <w:pStyle w:val="Normal"/>
        <w:ind w:left="61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O COMANDANTE-GERAL, no uso da competência que lhe confere o art. 9º, da Lei n.º 8.255, de 20 nov. 91; combinado com o inciso VII, do art. 47, do Regulamento da Organização Básica do CBMDF, aprovado pelo Decreto n.º 16.036, de 4 nov. 94; e, ainda,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Considerando que a insígnia de comando tem por finalidade, em especial, indicar a presença do Comandante em sua respectiva Unidade, ou, em oportunidades específicas, em outros órgãos a ele subordinados, tudo em observância ao que disciplina o Regulamento de Continências, Honras, Sinais de Respeito e Cerimonial Militar, aprovado pelo Decreto Federal n.º 2.243/97;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Considerando, finalmente, o interesse do serviço diante da proposta do Comandante do Centro de Treinamento Operacional, por meio dos escalões competentes, resolve: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Art. 1º Criar, no âmbito do Corpo de Bombeiros Militar do Distrito Federal, a insígnia de comando do Comandante do Centro de Treinamento Operacional, a qual segue como anexo 1 ao presente boletim, bem como suas respectivas utilizações e especificações.</w:t>
      </w:r>
    </w:p>
    <w:p>
      <w:pPr>
        <w:pStyle w:val="Normal"/>
        <w:ind w:firstLine="1418"/>
        <w:jc w:val="both"/>
        <w:rPr>
          <w:sz w:val="28"/>
        </w:rPr>
      </w:pPr>
      <w:r>
        <w:rPr>
          <w:sz w:val="28"/>
        </w:rPr>
        <w:t>Art. 2º Esta Portaria entra em vigor na data de sua publicação em boletim geral da Corpor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30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a Portaria nº 055, de  30 de outubro  de 2003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b w:val="false"/>
        </w:rPr>
        <w:t xml:space="preserve">INSÍGNIA DE COMANDO DO CENTRO DE TREINAMENTO OPERACIONAL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6663" w:type="dxa"/>
        <w:jc w:val="left"/>
        <w:tblInd w:w="16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68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object w:dxaOrig="8896" w:dyaOrig="70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6.75pt;margin-top:14.65pt;width:145.5pt;height:123.9pt;mso-wrap-distance-left:9.05pt;mso-wrap-distance-right:9.05pt;mso-position-horizontal-relative:margin;mso-position-vertical-relative:text" stroked="t" strokecolor="#FF0000" strokeweight="0pt" filled="t" fillcolor="#FF0000" o:ole="">
                  <v:stroke linestyle="Single" dashstyle="Solid"/>
                  <v:imagedata r:id="rId3" o:title=""/>
                </v:shape>
                <o:OLEObject Type="Embed" ProgID="" ShapeID="ole_rId2" DrawAspect="Content" ObjectID="_2037069025" r:id="rId2"/>
              </w:objec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>GENERALIDADES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1094" w:hanging="391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 formato da Insígnia de Comando baseia-se no tipo de bandeira universal retangular, cujo o lado maior mede uma vez e meia o lado menor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703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  <w:lang w:val="en-US"/>
        </w:rPr>
      </w:pPr>
      <w:r>
        <w:rPr>
          <w:b w:val="false"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1375</wp:posOffset>
                </wp:positionH>
                <wp:positionV relativeFrom="paragraph">
                  <wp:posOffset>10160</wp:posOffset>
                </wp:positionV>
                <wp:extent cx="118872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5pt;margin-top:0.8pt;width:93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Y = 1½ . X              </w: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>X</w:t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ab/>
        <w:t xml:space="preserve">           Y</w: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s cores heráldicas do Corpo de Bombeiros Militar do Distrito Federal são a base para a composição da presente insígnia.</w:t>
      </w:r>
    </w:p>
    <w:p>
      <w:pPr>
        <w:pStyle w:val="TextBody"/>
        <w:spacing w:lineRule="auto" w:line="360"/>
        <w:ind w:left="70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sz w:val="22"/>
        </w:rPr>
      </w:pPr>
      <w:r>
        <w:rPr>
          <w:sz w:val="22"/>
        </w:rPr>
        <w:t>CARACTERÍSTICAS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spacing w:lineRule="auto" w:line="360"/>
        <w:ind w:left="56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 formato da Insígnia observará as dimensões abaix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0,40m x 0,60m, quando para hasteamento em mastro ou conduzida por tropa a pé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0,20m x 0,30m, quando conduzida por viaturas.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</w:rPr>
      </w:pPr>
      <w:r>
        <w:rPr>
          <w:sz w:val="22"/>
        </w:rPr>
        <w:t>DESCRIÇÃO HERÁLDICA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orma retangular tipo bandeira universal, guardando as cores do CBMDF;</w:t>
      </w:r>
    </w:p>
    <w:p>
      <w:pPr>
        <w:pStyle w:val="TextBody"/>
        <w:numPr>
          <w:ilvl w:val="0"/>
          <w:numId w:val="5"/>
        </w:numPr>
        <w:spacing w:lineRule="auto" w:line="360"/>
        <w:ind w:left="924" w:hanging="357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ompõem-se de quatro retângulos, sendo um vertical na cor vermelha; e dois brancos separados por um terceiro retângulo verde, todos estes dispostos horizontalmente;</w:t>
      </w:r>
    </w:p>
    <w:p>
      <w:pPr>
        <w:pStyle w:val="TextBody"/>
        <w:numPr>
          <w:ilvl w:val="0"/>
          <w:numId w:val="5"/>
        </w:numPr>
        <w:spacing w:lineRule="auto" w:line="360"/>
        <w:ind w:left="924" w:hanging="357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o centro do retângulo vermelho figura o Brasão do CTO.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extBody"/>
        <w:rPr>
          <w:sz w:val="22"/>
        </w:rPr>
      </w:pPr>
      <w:r>
        <w:rPr>
          <w:sz w:val="22"/>
        </w:rPr>
        <w:t>PRESCRIÇÕES DIVERSAS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924" w:hanging="357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À insígnia não se deve sobrepor qualquer outro símbolo ou figura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924" w:hanging="357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a Sede do CTO, a chegada do Comandante-Geral em visita ou em solenidades será hasteada a insígnia do Comandante-Geral, podendo a do Comandante do órgão ser estendida, na mesma adriça, imediatamente abaixo daquela.</w:t>
      </w:r>
    </w:p>
    <w:p>
      <w:pPr>
        <w:pStyle w:val="Heading1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05:00Z</dcterms:created>
  <dc:creator>marcelopintos</dc:creator>
  <dc:description/>
  <dc:language>en-US</dc:language>
  <cp:lastModifiedBy>marcelopintos</cp:lastModifiedBy>
  <dcterms:modified xsi:type="dcterms:W3CDTF">2003-11-04T12:10:00Z</dcterms:modified>
  <cp:revision>5</cp:revision>
  <dc:subject/>
  <dc:title>TÍTULO DE PRAÇA MAIS DISTINTA DO CBMDF – INSTITUIÇÃO – PORTARIA – PUBLICAÇÃO</dc:title>
</cp:coreProperties>
</file>