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Boletim geral n.º 96, de 28 maio 2003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STITUIÇÃO DO CONSELHO DA MEDALHA DE MÉRITO DE TEMPO DE SERVIÇO - PORTARIA – ANEX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rtaria n.º 23, de 22 de maio de 200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Dispõe sobre a Instituição do Conselho da Medalha de Mérito de que trata o Decreto n.º 6.043, de 24 maio 1906 e dá outras providências.</w:t>
      </w:r>
    </w:p>
    <w:p>
      <w:pPr>
        <w:pStyle w:val="Normal"/>
        <w:ind w:left="61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COMANDANTE-GERAL, no uso da competência que lhe confere o Art. 9º, da Lei n.º 8.255, de 20 nov. 91 (LOB); combinado com os incisos II e VII, do Art. 47, do Regulamento da Organização Básica do CBMDF, aprovado pelo Decreto n.º 16.036, de 04 nov. 94; e Arts. 1º e 2º, do Decreto n.º 15.740, de 23 jun. 94, 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que a Medalha de Mérito foi criada pelo Decreto Federal n.º 6.043, de 24 maio 1906, e convalidada pelos Decretos Federais n.ºs 40.556, de 17 dez. 56, e 41.546, de 21 maio 57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que tal condecoração foi criada para recompensar oficiais e praças do Corpo de Bombeiros Militar do Distrito Federal pelos bons e relevantes serviços prestados com abnegação e valor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que, além do tempo de efetivo serviço, outros critérios deverão ser avaliados para sua concess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que ao longo dos anos a condecoração perdeu a relevância e o brilho que a revestiam na época de sua criaç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o interesse do Comando em resgatar o real significado e o valor que tal condecoração deve representar aos oficiais e praças que com ela forem agraciados, resolv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º Fica instituído o Conselho da Medalha de Mérito, criada pelo Decreto Federal n.º 6.043, de 24 maio 1906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2º O Conselho de que trata o Art. 1º será composto por 8 (oito) Conselheiros, a saber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Chefe do Estado-Maior Geral e Subcomandante do CBMDF, que presidirá o Conselh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Diretor de Pessoa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Chefe da 1ª Seção do EMG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Chefe da 2ª Seção do EMG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Chefe da 1ª Seção do CO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Chefe da 2ª Seção do CO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Chefe da 1ª Seção do CO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Chefe da 2ª Seção do CO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ágrafo único. Caso haja empate nas deliberações do Conselho, caberá ao Presidente o voto de qualidad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3º O Conselho disporá de uma secretaria, cujo chefe, com a designação de Secretário do Conselho da Medalha de Mérito, será o titular da Seção de Justiça e Disciplina da Diretoria de Pessoal, com a incumbência de secretariar as sessões do Conselh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. O Secretário do Conselho deverá organizar, semestralmente, a relação e as respectivas Fichas de Avaliação dos oficiais e praças que tenham o número de anos exigidos e atendam aos demais critérios para a concessão das medalh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. Caberá, ainda, ao Secretário do Conselho, informar ao Senhor Presidente a existência de militares habilitados à concessão da medalha no semestre, para então marcar a reunião do Conselho, que avaliará os candidatos e emitirá as relações com os militares habilitados a serem condecorados nos meses de junho e novembro, bem como a relação dos não habilitados, com os respectivos motivos que os contra-indicam à condecor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. O Secretário do Conselho deverá providenciar o preenchimento das fichas de avaliação dos candidatos à condecoração nos meses de maio e outubro, conforme o modelo que segue como anexo 1 ao presente boleti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4º Esta Portaria entra em vigor na data de public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rt. 5º Revogam-se as disposições em contrário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rasília-DF, 22 de mai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UIZ FERNANDO DE SOUZA – CEL QOBM/Comb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mandante-Geral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hanging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7:48:00Z</dcterms:created>
  <dc:creator>marcelopintos</dc:creator>
  <dc:description/>
  <dc:language>en-US</dc:language>
  <cp:lastModifiedBy>marcelopintos</cp:lastModifiedBy>
  <dcterms:modified xsi:type="dcterms:W3CDTF">2003-05-29T17:48:00Z</dcterms:modified>
  <cp:revision>2</cp:revision>
  <dc:subject/>
  <dc:title>Boletim geral n</dc:title>
</cp:coreProperties>
</file>