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</w:rPr>
        <w:t xml:space="preserve">Boletim Geral n.º 142, de 5 ago. 2003 (terça-feira)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Corpodetexto3"/>
        <w:rPr/>
      </w:pPr>
      <w:r>
        <w:rPr/>
        <w:t>CONVOCAÇÃO DE BOMBEIRO MILITAR, DEPENDENTES E CIVIS À INSPEÇÃO DE SAÚDE – DELEGAÇÃO DE COMPETÊNCIA – PORTARIA</w:t>
      </w:r>
    </w:p>
    <w:p>
      <w:pPr>
        <w:pStyle w:val="Corpodetexto3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ortaria n.º 36, de 1º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  <w:t>Dispõe sobre a delegação de competência para convocações de bombeiro militar, dependentes e civis à inspeção de saúde, na forma que especifica.</w:t>
      </w:r>
    </w:p>
    <w:p>
      <w:pPr>
        <w:pStyle w:val="Normal"/>
        <w:ind w:left="57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O CHEFE DO EMG E SUBCOMANDANTE no exercício do cargo de COMANDANTE-GERAL e no uso da atribuição que lhe confere o Art. 9º e Art. 12, § 1º, da Lei n.º 8.255, de 20 nov. 91 (LOB); combinado com o inciso XVIII, do Art. 47, do Regulamento da Organização Básica do CBMDF, aprovado pelo Decreto n.º 16.036, de 4 nov. 94, resolve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rt. 1º Fica delegada competência aos titulares dos cargos abaixo especificados para, no âmbito de suas atribuições normais, convocar à inspeção de saúde os bombeiros militares, seus dependentes e civis nas situações previstas no Art. 2º, do Decreto n.º 2.872, de 1º abr. 75 (regula as inspeções de saúde e os trabalhos da Junta de Inspeção de Saúde do CBMDF)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I – ao Chefe do Estado-Maior Geral e Subcomandante, nos casos de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a) bombeiros militares arrolados em processos de justiça civil ou militar, por solicitação da autoridade competente;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b) bombeiros militares e seus dependentes, quando a situação assim exigir.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II – Ao Diretor de Pessoal, nos casos de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) candidatos a ingresso no serviço ativo da Corporação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b) bombeiros militares para permanência no serviço ativo, promoção, licenças, licenciamento, exclusão, transferência para a reserva remunerada, reversão e matrículas em cursos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) dependentes qualificados para atendimento de exigências regulamentares ou para tratamento da saúde e outros amparos legais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III – Ao Diretor de Inativos e Pensionistas, nos casos de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) bombeiros militares inativos visando à reforma, ou melhoria de reforma, e reajustamento de proventos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b) dependentes qualificados para atendimento de exigências regulamentares ou para a concessão de pensão e outros amparos legais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c) bombeiros militares inativos, arrolados em processos de justiça civil ou militar, por solicitação da autoridade competente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d) bombeiros militares inativos e seus dependentes legais, em situações não compreendidas nas alíneas anteriores, para atender a outras exigências regulamentares da legislação que venha a ser criada.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IV – Ao Diretor de Saúde, nos casos de: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) candidatos ao amparo pelo Distrito Federal por acidente ocorrido em serviço ou moléstia contraída no serviço;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 xml:space="preserve">b) bombeiros militares e seus dependentes qualificados para atendimento de exigências regulamentares ou concessão de licença para tratamento de saúde e outros amparos legais.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rt. 2º Esta Portaria entra em vigor na data de sua publicação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Art. 3º Revogam-se as disposições em contrário.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de 4 de agost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SSÍGENES DE OLIVEIRA FILHO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em exercíc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NB EMG/BM-1 n.º 45/2003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REVOGADA PELA PORTARIA Nº 058/03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4:04:00Z</dcterms:created>
  <dc:creator>marcelopintos</dc:creator>
  <dc:description/>
  <dc:language>en-US</dc:language>
  <cp:lastModifiedBy>marcelopintos</cp:lastModifiedBy>
  <dcterms:modified xsi:type="dcterms:W3CDTF">2003-12-04T11:34:00Z</dcterms:modified>
  <cp:revision>3</cp:revision>
  <dc:subject/>
  <dc:title>TÍTULO DE PRAÇA MAIS DISTINTA DO CBMDF – INSTITUIÇÃO – PORTARIA – PUBLICAÇÃO</dc:title>
</cp:coreProperties>
</file>