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color w:val="FF0000"/>
        </w:rPr>
        <w:t xml:space="preserve">Boletim Geral n.º 158, de 28 ago. 2003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BRASÃO DA 2ª COMPANHIA REGIONAL DE INCÊNDIO - 2ª CRI - NORMATIZAÇÃO – ANEXO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ortaria n.º 42, de 26 de agost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400" w:hanging="0"/>
        <w:jc w:val="both"/>
        <w:rPr>
          <w:sz w:val="24"/>
        </w:rPr>
      </w:pPr>
      <w:r>
        <w:rPr>
          <w:sz w:val="24"/>
        </w:rPr>
        <w:t>Normatiza o brasão da 2ª Companhia Regional de Incêndio – 2ª CRI/COL, e dá outras providências.</w:t>
      </w:r>
    </w:p>
    <w:p>
      <w:pPr>
        <w:pStyle w:val="Normal"/>
        <w:ind w:left="54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COMANDANTE-GERAL, no uso da competência que lhe confere o art. 9º, da Lei n.º 8.255, de 20 nov. 91 (LOB); combinado com os incisos I, II e VII, do art. 47, do Regulamento da Organização Básica do CBMDF, aprovado pelo Decreto n.º 16.036, de 4 nov. 94, resolv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1º Criar, no âmbito do Corpo de Bombeiros Militar do Distrito Federal, o brasão da 2ª Companhia Regional de Incêndio – 2ª CRI/CO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2º O brasão da 2ª CRI/COL tem por base a insígnia do CBMDF, dentro do escudo, sem a tradicional estrela, está a imagem dos CANDANGOS, que sobrepõe um losango, sustentada pela mangueira; observa-se uma faixa com as duas pontas caídas assimetricamente dos lados esquerdo e direito; na parte superior do brasão um listel de forma arqueada com a inscrição "2ª COMPANHIA REGIONAL DE INCÊNDIO"; na parte inferior um listel com a inscrição "ASA NORTE", com as seguintes especificaçõe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1º Escudo vermelho de bordas cinzas sobreposto a machados que se cruzam e uma tocha que representa a vida. Mantêm-se as mangueiras amarelas em três voltas assimétricas na parte inferior do escudo, que são finalizados por esguichos regulávei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2º Esguichos do tipo pistola, nas cores preto e amarelo, ressaltam a modernidade dos equipamentos que hoje são utilizados pelos bombeiros de todo o mund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3º Dentro, vê-se "os CANDAGOS", escultura metálica encontrada na porção norte da Praça dos Três Poderes, que simboliza a garra e a determinação dos trabalhadores que construíram Brasília, sobreposto a um losango de cores verde e branca, que simboliza os pilares visíveis do Palácio do Alvorada, também localizado no lado norte da cidad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4º Faixa sustentada pela mangueira encontra-se em faixa na cor vermelha, com os dizeres "Comando pioneiro" que faz alusão a EFO, primeira Escola de Formação de Oficiais do CBMDF, que teve como sede o quartel da Asa Nor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3º Segue, como anexo 2 ao presente boletim, o brasão da 2ª CRI/CO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4º Esta Portaria entra em vigor na data de sua publicaçã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rasília-DF, 26 ago.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46º do CBMDF e 44º de Brasíli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UIZ FERNANDO DE SOUZA – CEL QOBM/Comb.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  <w:t>Comandante-Geral do CBMDF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rpodetexto2"/>
        <w:ind w:left="142" w:right="140" w:hanging="0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ANEXO</w:t>
      </w:r>
    </w:p>
    <w:p>
      <w:pPr>
        <w:pStyle w:val="Corpodetexto2"/>
        <w:ind w:left="142" w:right="140" w:hanging="0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Corpodetexto2"/>
        <w:ind w:left="142" w:right="140" w:hanging="0"/>
        <w:jc w:val="center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Corpodetexto2"/>
        <w:ind w:left="142" w:right="140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28495</wp:posOffset>
            </wp:positionH>
            <wp:positionV relativeFrom="paragraph">
              <wp:posOffset>266700</wp:posOffset>
            </wp:positionV>
            <wp:extent cx="2834640" cy="26517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65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u w:val="single"/>
        </w:rPr>
        <w:t>BRASÃO DA 2ª COMPANHIA REGIONAL DE INCÊNDIO</w:t>
      </w:r>
    </w:p>
    <w:p>
      <w:pPr>
        <w:pStyle w:val="Corpodetexto2"/>
        <w:ind w:left="142" w:right="140" w:hanging="0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4"/>
      <w:u w:val="singl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24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 w:before="120" w:after="0"/>
      <w:ind w:firstLine="851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5672" w:hanging="0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left="4956" w:hanging="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center"/>
    </w:pPr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12:24:00Z</dcterms:created>
  <dc:creator>marcelopintos</dc:creator>
  <dc:description/>
  <dc:language>en-US</dc:language>
  <cp:lastModifiedBy>marcelopintos</cp:lastModifiedBy>
  <dcterms:modified xsi:type="dcterms:W3CDTF">2003-08-29T12:25:00Z</dcterms:modified>
  <cp:revision>3</cp:revision>
  <dc:subject/>
  <dc:title>TÍTULO DE PRAÇA MAIS DISTINTA DO CBMDF – INSTITUIÇÃO – PORTARIA – PUBLICAÇÃO</dc:title>
</cp:coreProperties>
</file>