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G n.º 177/2003 BRASÍLIA - DF, 25 DE SETEMBRO DE 2003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ORNECIMENTO DE NÚMEROS TELEFÔNICOS E ENDEREÇÕS DE MILITARES DO CBMDF – PROIBIÇÃO – DETERMINAÇÃO – PORTARI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rtaria n.º 51, 24 de setembr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120" w:hanging="0"/>
        <w:jc w:val="both"/>
        <w:rPr>
          <w:sz w:val="24"/>
        </w:rPr>
      </w:pPr>
      <w:r>
        <w:rPr>
          <w:sz w:val="24"/>
        </w:rPr>
        <w:t>Proíbe o fornecimento de números telefônicos e endereços de militares do CBMDF, e dá outras providências.</w:t>
      </w:r>
    </w:p>
    <w:p>
      <w:pPr>
        <w:pStyle w:val="Normal"/>
        <w:ind w:left="6120" w:hanging="0"/>
        <w:jc w:val="both"/>
        <w:rPr>
          <w:sz w:val="24"/>
        </w:rPr>
      </w:pPr>
      <w:r>
        <w:rPr>
          <w:sz w:val="24"/>
        </w:rPr>
      </w:r>
    </w:p>
    <w:p>
      <w:pPr>
        <w:pStyle w:val="Corpodetexto2"/>
        <w:rPr/>
      </w:pPr>
      <w:r>
        <w:rPr/>
        <w:t>O COMANDANTE-GERAL, no uso da competência que lhe confere o art. 9º, da Lei n.º 8.255, de 20 nov. 91 (LOB); combinado com o inciso I, II e VII, do art. 47, do Regulamento da Organização Básica do CBMDF, aprovado pelo Decreto n.º 16.036, de 4 nov. 94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Fica proibido o fornecimento de números telefônicos, bem como endereço de militares do CBMDF sem o prévio conhecimento e autorização dos mesmos, exceto nos casos de solicitação judic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A fim de facilitar a localização de Oficiais e Praças do CBMDF nos horários, em que não houver expediente administrativo na Corporação os dirigentes dos órgãos deverão providenciar a confecção de um "Plano de Chamada da Unidade" onde somente os mesmos terão acesso, posse e guarda dos endereços e dos números telefônicos para contato imediato dos militares sob o seu Coman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Fica terminantemente proibida a distribuição de listas de militares do CBMDF, conhecidas como relação "Alfa numérico", pela SEPAG/DP a militares e a Unidades do CBMDF que não estejam devidamente credenciados pela presente Porta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4º O fornecimento do número de telefone e endereço de militares do CBMDF na Central Integrada de Atendimento e Despacho – CIADE, só poderá ser realizado por militares previamente credenciados no CBMDF e com expressa autorização do Oficial Coordenador de Operações na CI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ágrafo único – O credenciamento dos militares será realizado por ala de serviço na Central Integrada de Atendimento e Despacho, pelos Coordenadores de Operações que deverá ser consultado, em caso de dúvida, quanto a identidade do solicitante, primeiramente ao militar solicitado e posteriormente, deverá ser retornada a informação quando esta for autorizada pelo militar ou pelo Coordenador de Operaçõ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5º No intuito de agilizar contatos com militares do CBMDF, no cumprimento do serviço, ficam excluídos da presente proibição o Superior de Dia de Serviço, todos os Diretores do CBMDF, O Chefe do Estado-Maior Geral e o Comandante-Ger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6º Fica determinado o recolhimento de todas as relações de militares do CBMDF, conhecidas como "Alfa numérico", que porventura se encontrem em Unidades da Corporação, a exceção do Gabinete do Comandante-Geral, Secretaria do Estado-Maior Geral, todas as Diretorias, Comandantes Operacionais, Ajudância Geral, todas as Seções do EMG e a Central Integrada de Atendimento e Despacho (CIADE), que em função da natureza de suas atribuições necessitam manter controle dos militares do CBMDF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1º – O recolhimento das listas "Alfa-numérico", bem como disquetes, CD’s ou qualquer outra forma de armazenamento de dados sobre o assunto em lide, será efetuado pelos Comandantes das Unidades Operacionais, Centros e Academia, que porventura as possuam, e serão destruídas por meio de incineração devidamente avalizadas por comissão sugerida pelo Comandante da Unidade em Nota publicada no Boletim Geral da Corporação, tudo em conformidade com a tramitação de notas para publicação no Boleti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2º - Doravante, o controle e a emissão de listagens "Alfa-numérico" será de competência da Diretoria de Pessoal, por intermédio da SEPAG/DP, setor este devidamente credenciado junto aos órgãos controladores de pessoal no Governo do Distrito Federal, como a Secretaria de Gestão Administrativa, a CODEPLAN e outros setores que venham a executar esta ativid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t. 7º Os casos omissos a presente portaria serão resolvidos em primeira instância pelo Diretor de Pessoal e em última instância pelo Comandante Geral do CBMDF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8º O descumprimento da presente Portaria sujeitará os infratores a sanções de natureza disciplina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9º Revogam-se as disposições em contrá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0 Esta Portaria entra em vigor na data de sua publicaçã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-DF, 24 de setembr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6º do CBMDF e 44º de Brasíl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LUIZ FERNANDO</w:t>
      </w:r>
      <w:r>
        <w:rPr>
          <w:sz w:val="24"/>
        </w:rPr>
        <w:t xml:space="preserve"> DE SOUZA –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4"/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3:07:00Z</dcterms:created>
  <dc:creator>marcelopintos</dc:creator>
  <dc:description/>
  <dc:language>en-US</dc:language>
  <cp:lastModifiedBy>souzamendesc</cp:lastModifiedBy>
  <dcterms:modified xsi:type="dcterms:W3CDTF">2003-09-25T13:07:00Z</dcterms:modified>
  <cp:revision>2</cp:revision>
  <dc:subject/>
  <dc:title>TÍTULO DE PRAÇA MAIS DISTINTA DO CBMDF – INSTITUIÇÃO – PORTARIA – PUBLICAÇÃO</dc:title>
</cp:coreProperties>
</file>