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BG nº 232, de 12 de dezembro de 2003.</w:t>
      </w:r>
    </w:p>
    <w:p>
      <w:pPr>
        <w:pStyle w:val="Heading3"/>
        <w:rPr/>
      </w:pPr>
      <w:r>
        <w:rPr/>
        <w:t>ADICIONAL DE CERTIFICAÇÃO PROFISSIONAL – PORTARI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ortaria n.º 62, de 11 de dezembro de 2003.</w:t>
      </w:r>
    </w:p>
    <w:p>
      <w:pPr>
        <w:pStyle w:val="Normal"/>
        <w:ind w:left="57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60" w:hanging="0"/>
        <w:jc w:val="both"/>
        <w:rPr>
          <w:sz w:val="24"/>
        </w:rPr>
      </w:pPr>
      <w:r>
        <w:rPr>
          <w:sz w:val="24"/>
        </w:rPr>
        <w:t>Estabelece critérios para pagamento do adicional de certificação profissional de que trata a Lei n.º 10.486, de 4 de julho de 2002.</w:t>
      </w:r>
    </w:p>
    <w:p>
      <w:pPr>
        <w:pStyle w:val="Normal"/>
        <w:ind w:left="57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7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COMANDANTE-GERAL, no uso das atribuições que lhe confere o art. 47, incisos II e VII, do Regulamento da Organização Básica, aprovado pelo Decreto n.º 16.036, de 4 nov. 94; combinado com o art. 1º, do Decreto n.º 23.990, de 22 ago. 2003, resolv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º Ficam estabelecidos, na forma desta Portaria, os critérios para pagamento do adicional de certificação profissional, de que trata o inciso III, do art. 3º, da Lei n.º 10.486, de 4 jul. 200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2º O adicional de certificação profissional é limitado a uma vez o percentual por tipo de curso realizado com aproveitamento pelo militar, dentre os cursos de formação, de especialização ou de habilitação, de aperfeiçoamento e de altos estudos, conforme a tabela II, do anexo II, da Lei n.º 10.486, de 4 jul. 200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3º Os cursos que dão direito à percepção do adicional de certificação profissional são aqueles instituídos ou reconhecidos pelo Corpo de Bombeiros Militar do Distrito Feder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4º Esta Portaria entra em vigor na data de sua public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5º Revoga-se a Portaria n.º 11, de 31 mar. 200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sília, 10 de dezembr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47º do CBMDF e 44º de Brasíli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IZ FERNANDO DE SOUZA – CEL QOBM/Comb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andante-Ger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4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24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 w:before="120" w:after="0"/>
      <w:ind w:firstLine="851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4956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center"/>
    </w:pPr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3:50:00Z</dcterms:created>
  <dc:creator>marcelopintos</dc:creator>
  <dc:description/>
  <dc:language>en-US</dc:language>
  <cp:lastModifiedBy>marcelopintos</cp:lastModifiedBy>
  <dcterms:modified xsi:type="dcterms:W3CDTF">2003-12-15T13:50:00Z</dcterms:modified>
  <cp:revision>2</cp:revision>
  <dc:subject/>
  <dc:title>TÍTULO DE PRAÇA MAIS DISTINTA DO CBMDF – INSTITUIÇÃO – PORTARIA – PUBLICAÇÃO</dc:title>
</cp:coreProperties>
</file>