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G N.º 184/2003 BRASÍLIA - DF, 6 DE OUTUBRO DE 200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ULTAS ENVOLVENDO VIATURAS DO CBMDF – DETERMINAÇÃO – PORTARI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RTARIA N.º 53, DE 3 DE OUTUBRO DE 200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m os itens II, IV e V, do art. 47, do Regulamento da Organização Básica do CBMDF, aprovado pelo Decreto n.º 16.036, de 4 nov. 94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necessidade de padronizar as atividades dos condutores e operadores de viaturas do CBMDF, no que se refere a procedimentos no trânsito do Distrito Feder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o número alarmante de infrações cometidas pelos condutores e operadores de viaturas do CBMDF têm sido preocupante, tornando-se uma questão a ser resolvida prioritariam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necessidade de apuração de todas as infrações de trânsito no âmbito da Corpor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 legislação de trânsito foi criada com o intuito de se evitar acident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, na violação das normas de circulação e conduta no trânsito, a possibilidade de ocorrer acidentes aumenta substancialm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dentro da concepção de acidentes, existe a divisão entre acidentes evitáveis e inevitáveis, sendo considerados inevitáveis apenas aqueles diretamente relacionados a fenômenos da natureza; desta forma, sempre que se infringe as normas de segurança, o acidente é enquadrado no quesito acidentes evitáve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ndo que os condutores e operadores de viaturas do CBMDF perdem mais de 70% (setenta por cento) das perícias de trânsito, justamente por terem violado os dispositivos legais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, no Distrito Federal, vigora a Lei n.º 3.075, de 24 set. 2002, que "dispõe sobre a desobrigatoriedade das Policias Civil e Militar, Corpo de Bombeiros Militar do Distrito Federal, dos Departamentos de Fiscalização e Operações de Trânsito e das Ambulâncias, de apresentarem relatórios de multas. Esta lei, no entanto, não isenta o militar de responder disciplinarmente conforme o art. 15, anexo I, item 82, do RDE. "Desrespeitar as regras de trânsito, medidas gerais de ordem policial, judicial ou administrativa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, no tocante às viaturas administrativas do CBMDF, não existe nenhuma possibilidade em se aceitar o cometimento de infrações de trânsito, uma vez que em se tratando de viaturas oficiais, precisam, acima de tudo, dar o exemplo a ser seguido por todos os cidadãos que transitam nas rodovias do DF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ndo que no Código de Trânsito Brasileiro, em seu Capítulo III, que trata das Normas Gerais de Circulação e Conduta, art. 29, inciso VII, temos o seguint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"VII - os veículos destinados a socorro de incêndio e salvamento, os de polícia, os de fiscalização e operação de trânsito e as ambulâncias, além de prioridade de trânsito, gozam de livre circulação, estacionamento e parada, quando em serviço de urgência e devidamente identificados por dispositivos regulamentares de alarme sonoro e iluminação vermelha intermitente, observadas as seguintes disposições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) quando os dispositivos estiverem acionados, indicando a proximidade dos veículos, todos os condutores deverão deixar livre a passagem pela faixa da esquerda, indo para a direita da via e parando, se necessário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os pedestres, ao ouvir o alarme sonoro, deverão aguardar no passeio, só atravessando a via quando o veículo já tiver passado pelo local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) o uso de dispositivos de alarme sonoro e de iluminação vermelha intermitente só poderá ocorrer quando da efetiva prestação de serviço de urgência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a prioridade de passagem na via e no cruzamento deverá se dar com velocidade reduzida e com os devidos cuidados de segurança, obedecidas as demais normas deste Código";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, ainda, que em nenhum momento, os veículos destinados a prestação de socorro possuem autonomia para burlar a legislação (utilizar-se de contra mão de direção, excesso de velocidade, desrespeito a sinalização e etc.), resolve:</w:t>
      </w:r>
    </w:p>
    <w:p>
      <w:pPr>
        <w:pStyle w:val="Normal"/>
        <w:jc w:val="both"/>
        <w:rPr/>
      </w:pPr>
      <w:r>
        <w:rPr>
          <w:sz w:val="24"/>
        </w:rPr>
        <w:t>Art. 1º</w:t>
      </w:r>
      <w:r>
        <w:rPr>
          <w:b/>
          <w:sz w:val="24"/>
        </w:rPr>
        <w:t xml:space="preserve"> </w:t>
      </w:r>
      <w:r>
        <w:rPr>
          <w:sz w:val="24"/>
        </w:rPr>
        <w:t xml:space="preserve">Determinar à Diretoria de Apoio Logístico que, antes de retornar quaisquer multas aos órgãos de fiscalização (DETRAN e DER), envie primeiramente às Unidades em que a viatura se encontra tombada, para que possa ser aberto procedimento apuratório por meio de Sindicância Sumária. </w:t>
      </w:r>
    </w:p>
    <w:p>
      <w:pPr>
        <w:pStyle w:val="Normal"/>
        <w:jc w:val="both"/>
        <w:rPr/>
      </w:pPr>
      <w:r>
        <w:rPr>
          <w:sz w:val="24"/>
        </w:rPr>
        <w:t>Art. 2º</w:t>
      </w:r>
      <w:r>
        <w:rPr>
          <w:b/>
          <w:sz w:val="24"/>
        </w:rPr>
        <w:t xml:space="preserve"> </w:t>
      </w:r>
      <w:r>
        <w:rPr>
          <w:sz w:val="24"/>
        </w:rPr>
        <w:t>Determinar aos Comandantes e Chefes qu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 - ao receberem as notificações, instaurem o procedimento mencionado no artigo primeiro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enviem à Escola de Condutor e Operador de Viaturas para reciclagem o militar que receber 3 (três) multas de trânsito, independente de punição relativa à transgressão disciplina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nviem relatório trimestral, a contar da data desta publicação, ao Chefe do EMG, informando a quantidade de multas que foram recebidas por condutores de suas Unidades, a solução das sindicâncias e o número de militares que foram encaminhados para reciclage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3º Determinar aos oficiais responsáveis pela apuração que observem o seguint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- Que, de acordo com a Lei n.º 9.503, que trata do Código de Trânsito Brasileiro, em seu Capítulo III, Normas Gerais de Circulação e Conduta, art. 29, inciso VII, não se vislumbra a possibilidade do cometimento de infrações de trânsito por nenhum tipo de veículo, ainda que este se destine a prestação de socorr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- Que, de acordo com art. 15, anexo I, número 82, do RDE. "Desrespeitar as regras de trânsito, medidas gerais de ordem policial, judicial ou administrativa", constitui transgressão discipl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Fica terminantemente proibido a todos os militares do CBMDF determinar aos condutores e operadores de viaturas, administrativas ou operacionais, que cometam infrações de trânsito de quaisquer natureza, sob pena de transgressão disciplinar, passando a responder solidariamente com o motorista infra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Esta Portaria entra em vigor na data de sua publicação.</w:t>
      </w:r>
    </w:p>
    <w:p>
      <w:pPr>
        <w:pStyle w:val="Normal"/>
        <w:jc w:val="both"/>
        <w:rPr/>
      </w:pPr>
      <w:r>
        <w:rPr>
          <w:sz w:val="24"/>
        </w:rPr>
        <w:t>Art. 6º</w:t>
      </w:r>
      <w:r>
        <w:rPr>
          <w:b/>
          <w:sz w:val="24"/>
        </w:rPr>
        <w:t xml:space="preserve"> </w:t>
      </w:r>
      <w:r>
        <w:rPr>
          <w:sz w:val="24"/>
        </w:rPr>
        <w:t>Revogam-se as disposições em contrári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3 de outu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12:56:00Z</dcterms:created>
  <dc:creator>marcelopintos</dc:creator>
  <dc:description/>
  <dc:language>en-US</dc:language>
  <cp:lastModifiedBy>marcelopintos</cp:lastModifiedBy>
  <dcterms:modified xsi:type="dcterms:W3CDTF">2003-10-06T12:56:00Z</dcterms:modified>
  <cp:revision>2</cp:revision>
  <dc:subject/>
  <dc:title>TÍTULO DE PRAÇA MAIS DISTINTA DO CBMDF – INSTITUIÇÃO – PORTARIA – PUBLICAÇÃO</dc:title>
</cp:coreProperties>
</file>