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color w:val="FF0000"/>
          <w:sz w:val="24"/>
        </w:rPr>
        <w:t xml:space="preserve">Boletim Geral n.º 148, de 13 ago. 2003 (quarta-feira)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RIAÇÃO DO CURSO BÁSICO DE PARÁ-QUEDISMO OPERACIONAL - CBPO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38, de 12 de agost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096" w:hanging="0"/>
        <w:jc w:val="both"/>
        <w:rPr>
          <w:sz w:val="24"/>
        </w:rPr>
      </w:pPr>
      <w:r>
        <w:rPr>
          <w:sz w:val="24"/>
        </w:rPr>
        <w:t>Cria o Curso Básico de Pará-Quedismo Operacional - CBPO.</w:t>
      </w:r>
    </w:p>
    <w:p>
      <w:pPr>
        <w:pStyle w:val="Normal"/>
        <w:ind w:left="68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O COMANDANTE-GERAL, no uso das atribuições que lhe confere o art. 47, do Regulamento da Organização Básica do CBMDF, aprovado pelo Decreto n.º 16.036, de 4 nov. 94; e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Considerando o estabelecido no art. 2º, da Portaria n.º 25, de 19 jun. 2002;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Considerando a necessidade de se tomar medidas necessárias referentes à formação, qualificação e especialização de pessoal para a atividade pára-quedista;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Considerando a urgência de se efetivar a atividade no âmbito do CBMDF, uma vez que o número de pára-quedistas em condições de prestar tal serviço é insuficiente, prorrogando o início das operações;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 xml:space="preserve">Considerando, finalmente, que o referido curso foi analisado e recebeu parecer favorável pelos órgãos competentes, conforme a Norma para Proposta de Criação de Cursos e Estágios (NPCCE), aprovado pela Portaria n.º 39, de 31 ago. 99, resolve: 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Art. 1º Criar o Curso Básico de Pára-quedismo Operacional (CBPO), a ser desenvolvido pelo 3º Batalhão de Busca e Salvamento/CBMDF.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Art. 2º - Esta Portaria entra em vigor na data de sua publicação.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12 de agost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do CBMDF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INTIVOS DO CURSO BÁSICO DE PÁRA-QUEDISMO OPERACIONAL - CBPO - CRIAÇÃO - PORTARIA – ANEXO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(LOB); combinado com o inciso VII, do art. 47, do Regulamento da Organização Básica do CBMDF, aprovado pelo Decreto n.º 16.036, de 4 nov. 94; e o art. 7º, inciso II, do Decreto n.º 15.242, de 24 nov. 93, resolve;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b/>
          <w:sz w:val="24"/>
        </w:rPr>
        <w:t>APROVAR</w:t>
      </w:r>
      <w:r>
        <w:rPr>
          <w:sz w:val="24"/>
        </w:rPr>
        <w:t xml:space="preserve"> e </w:t>
      </w:r>
      <w:r>
        <w:rPr>
          <w:b/>
          <w:sz w:val="24"/>
        </w:rPr>
        <w:t>REGULAMENTAR</w:t>
      </w:r>
      <w:r>
        <w:rPr>
          <w:sz w:val="24"/>
        </w:rPr>
        <w:t xml:space="preserve"> o uso do distintivo de peito do Curso Básico de Pára-quedismo Operacional – CBPO, que segue como anexo 1 ao presente Boletim.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18"/>
        <w:jc w:val="center"/>
        <w:rPr>
          <w:sz w:val="24"/>
        </w:rPr>
      </w:pPr>
      <w:r>
        <w:rPr>
          <w:sz w:val="24"/>
        </w:rPr>
        <w:t>Brasília-DF, 12 de agosto de 2003.</w:t>
      </w:r>
    </w:p>
    <w:p>
      <w:pPr>
        <w:pStyle w:val="Normal"/>
        <w:spacing w:lineRule="auto" w:line="360"/>
        <w:ind w:firstLine="1418"/>
        <w:jc w:val="center"/>
        <w:rPr>
          <w:sz w:val="24"/>
        </w:rPr>
      </w:pPr>
      <w:r>
        <w:rPr>
          <w:sz w:val="24"/>
        </w:rPr>
        <w:t>146º do CBMDF e 44º de Brasília</w:t>
      </w:r>
    </w:p>
    <w:p>
      <w:pPr>
        <w:pStyle w:val="Normal"/>
        <w:ind w:firstLine="14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IZ FERNANDO DE SOUZA -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do CBMDF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943"/>
      </w:tblGrid>
      <w:tr>
        <w:trPr>
          <w:trHeight w:val="1005" w:hRule="atLeast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707390" cy="865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8" r="-4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7390" cy="865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3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RPO DE BOMBEIROS MILITAR DO DISTRITO FEDERAL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OMANDO OPERACIONAL LESTE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º BATALHÃO DE BUSCA E SALVAMENT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BATALHÃO DE AVIAÇÃO OPERACIONAL”</w:t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PROPOSTA DE CRIAÇÃO DOS DISTINTIVOS DO</w:t>
      </w:r>
    </w:p>
    <w:p>
      <w:pPr>
        <w:pStyle w:val="Normal"/>
        <w:spacing w:lineRule="auto" w:line="360"/>
        <w:jc w:val="center"/>
        <w:rPr>
          <w:sz w:val="24"/>
          <w:u w:val="single"/>
        </w:rPr>
      </w:pPr>
      <w:r>
        <w:rPr>
          <w:sz w:val="24"/>
          <w:u w:val="single"/>
        </w:rPr>
        <w:t>CURSO BÁSICO DE PÁRA - QUEDISMO OPERACIONAL  - CBPO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Finalidad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A presente proposta tem por finalidade criar, no âmbito do CBMDF, os distintivos do Curso Básico de Pára-quedismo Operacional / CBPO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Fundamentaçã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Regulamento Geral de Operações Pára-quedistas do Corpo de Bombeiros Militar do Distrito Federal, Portaria no. 025, de 19 de junho de 2002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Criação do Curso: O Curso Básico de Pára-quedismo Operacional foi criado por ato do Comandante-Geral do CBMDF, por meio da Portaria nº 038 -CBMDF, de 12  de agosto  de 2003, publicada no Boletim Geral n°  148  de 13 de agosto de 2003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Distintivos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 Curso Básico de Pára-quedismo Operacional / CBPO terá os seguintes distintivos: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jc w:val="both"/>
        <w:rPr>
          <w:sz w:val="24"/>
        </w:rPr>
      </w:pPr>
      <w:r>
        <w:rPr>
          <w:sz w:val="24"/>
        </w:rPr>
        <w:t>I - Distintivo de peito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 distintivo de peito deve ser metálico ou plastificado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O distintivo de peito, metálico, deve ter o uso, a disposição e a confecção de acordo com os seguintes critérios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eve ser usado imediatamente acima do bolso superior direito da túnica dos uniformes 2º e 3º A e do bolso direito do blusão dos uniformes 3º D e da camisa bege meia-manga dos uniformes 3ºD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onfeccionado em metal, na cor dourado, apresenta na sua parte central inferior, as machadinhas, o archote da insígnia base do Corpo de Bombeiros Militar do Distrito Federal com a estrela de cinco pontas. Ladeando as machadinhas e o archote, um ramo na qual se funde duas asas simétricas. Um pára-quedas aberto em posição frontal ficará sobposto às machadinhas, o archote e a estrela de cinco pontas às duas asas simétricas, sendo que no encontro dos tirantes com o velame do pára-quedas estará ligeiramente acima das asas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imensões e apresentação do Distintivo de Peito</w:t>
      </w:r>
    </w:p>
    <w:p>
      <w:pPr>
        <w:pStyle w:val="Normal"/>
        <w:spacing w:lineRule="auto" w:line="360"/>
        <w:ind w:left="708" w:firstLine="1068"/>
        <w:jc w:val="both"/>
        <w:rPr>
          <w:sz w:val="24"/>
        </w:rPr>
      </w:pPr>
      <w:r>
        <w:rPr>
          <w:sz w:val="24"/>
        </w:rPr>
        <w:t xml:space="preserve">O Distintivo de peito, metálico, terá as seguintes dimensões: </w:t>
      </w:r>
    </w:p>
    <w:p>
      <w:pPr>
        <w:pStyle w:val="Normal"/>
        <w:spacing w:lineRule="auto" w:line="360"/>
        <w:ind w:left="1068" w:firstLine="708"/>
        <w:jc w:val="both"/>
        <w:rPr>
          <w:sz w:val="24"/>
        </w:rPr>
      </w:pPr>
      <w:r>
        <w:rPr>
          <w:sz w:val="24"/>
        </w:rPr>
        <w:t>(Obs. o número entre os parêntesis corresponde à legenda respectiva na apresentação do Distintivo):</w:t>
      </w:r>
    </w:p>
    <w:p>
      <w:pPr>
        <w:pStyle w:val="Normal"/>
        <w:spacing w:lineRule="auto" w:line="360"/>
        <w:ind w:left="1068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Comprimento horizontal do distintivo – 65 mm; (1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Comprimento vertical do distintivo – 24 mm; (2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Comprimento horizontal de cada asa – 28 mm; (3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Comprimento vertical de cada asa simétrica –  13 mm; (4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Diâmetro da figura frontal do Pára-quedas – .15 mm; (5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Comprimento vertical do Pára-quedas – 23 mm; (6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Distância entre as lâminas das machadinhas – 13 mm; (7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Comprimento vertical das machadinhas e archote da insígnia base do CBMDF – 11mm (8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068" w:firstLine="708"/>
        <w:jc w:val="both"/>
        <w:rPr>
          <w:sz w:val="24"/>
        </w:rPr>
      </w:pPr>
      <w:r>
        <w:rPr>
          <w:sz w:val="24"/>
        </w:rPr>
        <w:t xml:space="preserve">O Distintivo de Peito terá a seguinte apresentação: </w:t>
      </w:r>
    </w:p>
    <w:p>
      <w:pPr>
        <w:pStyle w:val="Normal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3237865" cy="1752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O distintivo de peito, plastificado, deve ter o uso, a disposição e a confecção de acordo com os seguintes critérios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eve ser usado imediatamente acima do bolso esquerdo da blusa dos uniformes Operacionais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onfeccionado em cloreto de polivinil (PVC), pelo processo de moldagem a quente, na cor cinza, fundo preto e borda cinza, com as mesmas descrições e dimensões do distintivo metálico, sobre um suporte imitando tecido de padronagem camuflada e aplicado por meio de velcro na cor verde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 distintivo de peito plastificado terá mesmas dimensões do distintivo de metal sobre o fundo camuflado em forma de elips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omprimento horizontal do distintivo – 65 mm; (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omprimento vertical do distintivo – 24 mm; (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omprimento horizontal de cada asa – 28 mm; (3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omprimento vertical de cada asa simétrica – 13 mm; (4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iâmetro da figura frontal do Pára-quedas – 15 mm; (5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omprimento vertical do Pára-quedas – 23 mm; (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Distância entre as lâminas das machadinhas – 13 mm; (7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Comprimento vertical das machadinhas e archote da insígnia base do CBMDF – 11mm (8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Comprimento vertical do fundo (elipse): 43 mm (9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Comprimento horizontal do fundo (elipse): 79 mm (10)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/>
        <w:drawing>
          <wp:inline distT="0" distB="0" distL="0" distR="0">
            <wp:extent cx="3681730" cy="2400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240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77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4"/>
        </w:rPr>
      </w:pPr>
      <w:r>
        <w:rPr>
          <w:sz w:val="24"/>
        </w:rPr>
        <w:t>Simbologia do Distintivo de Peito do Curso Básico de Pára-quedismo Operacional / CBP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achadinhas e o archote da insígnia base do Corpo de Bombeiros Militar do Distrito Federal – Representa o Corpo de Bombeiros Militar do Distrito Federal, como órgão responsável pela realização do Curso, bem como representa a finalidade do curso, que é voltado para as ações de Bombeiro (salvamento, combate a incêndio, resgate, atendimento pré-hospitalar, etc.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Asas simétricas – Representam a atividade aérea em geral, enfatizando características que lhe são inerentes como a velocidade, versatilidade e precisã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Pára-quedas – Representa o meio operacional adotado para acessar locais de socorro e a finalidade do curs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O Ramo – Representa a instrução pára-quedista e a necessidade de um constante aprimoramento técnico do militar possuidor desse curso.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Brasília- DF, 01 de agosto de 2003.</w:t>
      </w:r>
    </w:p>
    <w:p>
      <w:pPr>
        <w:pStyle w:val="Recuodecorpodetexto2"/>
        <w:spacing w:lineRule="auto" w:line="360"/>
        <w:ind w:left="4956" w:firstLine="992"/>
        <w:rPr>
          <w:color w:val="000000"/>
        </w:rPr>
      </w:pPr>
      <w:r>
        <w:rPr>
          <w:color w:val="000000"/>
        </w:rPr>
      </w:r>
    </w:p>
    <w:p>
      <w:pPr>
        <w:pStyle w:val="Recuodecorpodetexto2"/>
        <w:spacing w:lineRule="auto" w:line="360"/>
        <w:ind w:left="4956" w:firstLine="992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  <w:t>_______________________________________</w:t>
      </w:r>
    </w:p>
    <w:p>
      <w:pPr>
        <w:pStyle w:val="Normal"/>
        <w:jc w:val="center"/>
        <w:rPr/>
      </w:pPr>
      <w:r>
        <w:rPr>
          <w:b/>
          <w:color w:val="000000"/>
          <w:sz w:val="24"/>
        </w:rPr>
        <w:t>PAULO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FERNANDES</w:t>
      </w:r>
      <w:r>
        <w:rPr>
          <w:color w:val="000000"/>
          <w:sz w:val="24"/>
        </w:rPr>
        <w:t xml:space="preserve"> – TC QOBM/Comb.</w:t>
      </w:r>
    </w:p>
    <w:p>
      <w:pPr>
        <w:pStyle w:val="Normal"/>
        <w:jc w:val="center"/>
        <w:rPr>
          <w:sz w:val="24"/>
        </w:rPr>
      </w:pPr>
      <w:r>
        <w:rPr>
          <w:smallCaps/>
          <w:color w:val="000000"/>
          <w:sz w:val="24"/>
        </w:rPr>
        <w:t>Comandante do</w:t>
      </w:r>
      <w:r>
        <w:rPr>
          <w:color w:val="000000"/>
          <w:sz w:val="24"/>
        </w:rPr>
        <w:t xml:space="preserve"> 3º BBS/CO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6.1.1."/>
      <w:lvlJc w:val="left"/>
      <w:pPr>
        <w:tabs>
          <w:tab w:val="num" w:pos="2520"/>
        </w:tabs>
        <w:ind w:left="216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880"/>
        </w:tabs>
        <w:ind w:left="2880" w:hanging="360"/>
      </w:pPr>
    </w:lvl>
    <w:lvl w:ilvl="2">
      <w:start w:val="1"/>
      <w:numFmt w:val="lowerRoman"/>
      <w:lvlText w:val="%3."/>
      <w:lvlJc w:val="right"/>
      <w:pPr>
        <w:tabs>
          <w:tab w:val="num" w:pos="3600"/>
        </w:tabs>
        <w:ind w:left="3600" w:hanging="180"/>
      </w:pPr>
    </w:lvl>
    <w:lvl w:ilvl="3">
      <w:start w:val="1"/>
      <w:numFmt w:val="decimal"/>
      <w:lvlText w:val="%4."/>
      <w:lvlJc w:val="left"/>
      <w:pPr>
        <w:tabs>
          <w:tab w:val="num" w:pos="4320"/>
        </w:tabs>
        <w:ind w:left="4320" w:hanging="360"/>
      </w:pPr>
    </w:lvl>
    <w:lvl w:ilvl="4">
      <w:start w:val="1"/>
      <w:numFmt w:val="lowerLetter"/>
      <w:lvlText w:val="%5."/>
      <w:lvlJc w:val="left"/>
      <w:pPr>
        <w:tabs>
          <w:tab w:val="num" w:pos="5040"/>
        </w:tabs>
        <w:ind w:left="5040" w:hanging="360"/>
      </w:pPr>
    </w:lvl>
    <w:lvl w:ilvl="5">
      <w:start w:val="1"/>
      <w:numFmt w:val="lowerRoman"/>
      <w:lvlText w:val="%6."/>
      <w:lvlJc w:val="right"/>
      <w:pPr>
        <w:tabs>
          <w:tab w:val="num" w:pos="5760"/>
        </w:tabs>
        <w:ind w:left="5760" w:hanging="180"/>
      </w:pPr>
    </w:lvl>
    <w:lvl w:ilvl="6">
      <w:start w:val="1"/>
      <w:numFmt w:val="decimal"/>
      <w:lvlText w:val="%7."/>
      <w:lvlJc w:val="left"/>
      <w:pPr>
        <w:tabs>
          <w:tab w:val="num" w:pos="6480"/>
        </w:tabs>
        <w:ind w:left="6480" w:hanging="360"/>
      </w:pPr>
    </w:lvl>
    <w:lvl w:ilvl="7">
      <w:start w:val="1"/>
      <w:numFmt w:val="lowerLetter"/>
      <w:lvlText w:val="%8."/>
      <w:lvlJc w:val="left"/>
      <w:pPr>
        <w:tabs>
          <w:tab w:val="num" w:pos="7200"/>
        </w:tabs>
        <w:ind w:left="7200" w:hanging="360"/>
      </w:pPr>
    </w:lvl>
    <w:lvl w:ilvl="8">
      <w:start w:val="1"/>
      <w:numFmt w:val="lowerRoman"/>
      <w:lvlText w:val="%9."/>
      <w:lvlJc w:val="right"/>
      <w:pPr>
        <w:tabs>
          <w:tab w:val="num" w:pos="7920"/>
        </w:tabs>
        <w:ind w:left="79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24"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3T12:55:00Z</dcterms:created>
  <dc:creator>marcelopintos</dc:creator>
  <dc:description/>
  <dc:language>en-US</dc:language>
  <cp:lastModifiedBy>magelaa</cp:lastModifiedBy>
  <dcterms:modified xsi:type="dcterms:W3CDTF">2003-08-13T14:47:00Z</dcterms:modified>
  <cp:revision>4</cp:revision>
  <dc:subject/>
  <dc:title>TÍTULO DE PRAÇA MAIS DISTINTA DO CBMDF – INSTITUIÇÃO – PORTARIA – PUBLICAÇÃO</dc:title>
</cp:coreProperties>
</file>