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BG nº 220, de 26 de novembro de 2003.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u w:val="single"/>
        </w:rPr>
        <w:t>CONVOCAÇÕES DE BOMBEIRO-MILITAR, DEPENDENTES E CIVIS À INSPEÇÃO DE SAÚDE – DELEGAÇÃO DE COMPETÊNCIA – REVOGAÇÃO - PORTAR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rtaria n.º 58, de 2 de dezembro de 2003.</w:t>
      </w:r>
    </w:p>
    <w:p>
      <w:pPr>
        <w:pStyle w:val="Recuodecorpodetexto3"/>
        <w:rPr/>
      </w:pPr>
      <w:r>
        <w:rPr/>
        <w:t>Dispõe sobre a delegação de competência para convocações de bombeiro militar, dependentes e civis à inspeção de saúde, na forma que especif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OMANDANTE-GERAL, no uso da competência que lhe confere o art. 9º, da Lei n.º 8.255, de 20 nov. 91 (LOB); combinado com os incisos VII e XVIII, do art. 47, do Regulamento da Organização Básica do CBMDF, aprovado pelo Decreto n.º 16.036, de 4 nov. 94, resolv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º Fica delegada a competência aos titulares dos cargos especificados para, no âmbito de suas atribuições normais, convocar à inspeção de saúde os bombeiros militares, seus dependentes e civis nas situações previstas no art. 2º, do Decreto n.º 2.872, de 1º de abril de 1975 (que regula as inspeções de saúde e os trabalhos da Junta de Inspeção de Saúde do CBMDF), nos casos abaix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 – </w:t>
      </w:r>
      <w:r>
        <w:rPr>
          <w:sz w:val="24"/>
          <w:u w:val="single"/>
        </w:rPr>
        <w:t>ao Chefe do Estado-Maior Geral e Subcomandant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) bombeiros militares arrolados em processos de justiça civil ou militar, por solicitação da autoridade competente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) bombeiros militares e seus dependentes, quando a situação assim exigir. </w:t>
      </w:r>
    </w:p>
    <w:p>
      <w:pPr>
        <w:pStyle w:val="Normal"/>
        <w:jc w:val="both"/>
        <w:rPr/>
      </w:pPr>
      <w:r>
        <w:rPr>
          <w:sz w:val="24"/>
        </w:rPr>
        <w:t xml:space="preserve">II – </w:t>
      </w:r>
      <w:r>
        <w:rPr>
          <w:sz w:val="24"/>
          <w:u w:val="single"/>
        </w:rPr>
        <w:t>Ao Diretor de Pessoal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candidatos a ingresso no serviço ativo da Corpora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bombeiros militares para permanência no serviço ativo, promoção, licenças, licenciamento, exclusão, transferência para a reserva remunerada e revers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dependentes qualificados para atendimento de exigências regulamentares ou para tratamento da saúde e outros amparos legai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II – </w:t>
      </w:r>
      <w:r>
        <w:rPr>
          <w:sz w:val="24"/>
          <w:u w:val="single"/>
        </w:rPr>
        <w:t>Ao Diretor de Ensino e Instruçã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rículas de bombeiro militar em cursos de interesse da Institui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V – </w:t>
      </w:r>
      <w:r>
        <w:rPr>
          <w:sz w:val="24"/>
          <w:u w:val="single"/>
        </w:rPr>
        <w:t>Ao Diretor de Inativos e Pensionista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bombeiros militares inativos visando reforma ou melhoria de reforma e reajustamento de provento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dependentes qualificados, para atendimento de exigências regulamentares ou para a concessão de pensão e outros amparos legai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bombeiros militares inativos, arrolados em processos de justiça civil ou militar, por solicitação da autoridade competent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) bombeiros militares inativos e seus dependentes legais, em situações não compreendidas nas alíneas anteriores, para atender a outras exigências regulamentares da legislação que venha a ser criad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 – </w:t>
      </w:r>
      <w:r>
        <w:rPr>
          <w:sz w:val="24"/>
          <w:u w:val="single"/>
        </w:rPr>
        <w:t>Ao Diretor de Saúd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candidatos ao amparo pelo Distrito Federal, por acidente ocorrido em serviço ou moléstia contraída no serviç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) bombeiros militares e seus dependentes qualificados, para atendimento de exigências regulamentares ou concessão de licença para tratamento de saúde e outros amparos legai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2º Esta Portaria entra em vigor na data de sua public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3º Revoga-se a Portaria n.º 36, de 1º ago.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-DF, 2 de dezembro de 2003.</w:t>
      </w:r>
    </w:p>
    <w:p>
      <w:pPr>
        <w:pStyle w:val="Corpodetexto2"/>
        <w:jc w:val="center"/>
        <w:rPr/>
      </w:pPr>
      <w:r>
        <w:rPr/>
        <w:t>147º do CBMDF e 44º de Brasíli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IZ FERNANDO DE SOUZA – CEL QOBM/Comb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andante-Geral.</w:t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4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24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 w:before="120" w:after="0"/>
      <w:ind w:firstLine="851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4956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center"/>
    </w:pPr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1:32:00Z</dcterms:created>
  <dc:creator>marcelopintos</dc:creator>
  <dc:description/>
  <dc:language>en-US</dc:language>
  <cp:lastModifiedBy>marcelopintos</cp:lastModifiedBy>
  <dcterms:modified xsi:type="dcterms:W3CDTF">2003-12-04T11:32:00Z</dcterms:modified>
  <cp:revision>2</cp:revision>
  <dc:subject/>
  <dc:title>TÍTULO DE PRAÇA MAIS DISTINTA DO CBMDF – INSTITUIÇÃO – PORTARIA – PUBLICAÇÃO</dc:title>
</cp:coreProperties>
</file>