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061, de 2 abr. 2003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/>
      </w:pPr>
      <w:r>
        <w:rPr/>
        <w:t>REGIMENTO    INTERNO   DA   COMISSÃO   DE   PROMOÇÃO   DE      OFICIAIS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Portaria n.º 10, de 27 março de 200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/>
        <w:t>Acrescenta os incisos XVII e XVI, respectivamente, nos artigos. 6º e 7º, do Regimento Interno da CPO BM, aprovado por meio da Portaria n.º 054, de 30 de outubro de 2002.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m os incisos II e XIX, do Art. 47, do Decreto n.º 16.036, de 04 nov. 94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1º Acrescentar os incisos XVII e XVI, respectivamente, nos artigos 6º e 7º do Regimento Interno da CPO BM, aprovado por meio da Portaria n.º 054, de 30 de outubro de 2002, com a seguinte redaçã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 Art. 6º 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VII - designar um dos Membros para ser relator na apreciação dos requerimentos de assuntos referentes à CPO BM; (AC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.............................................................................................................................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VI - emitir parecer sobre requerimentos relativos à CPO BM, quando designado pelo Presidente da Comissão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/DF, de 27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3:22:00Z</dcterms:created>
  <dc:creator>marcelopintos</dc:creator>
  <dc:description/>
  <dc:language>en-US</dc:language>
  <cp:lastModifiedBy>marcelopintos</cp:lastModifiedBy>
  <dcterms:modified xsi:type="dcterms:W3CDTF">2003-04-03T13:27:00Z</dcterms:modified>
  <cp:revision>1</cp:revision>
  <dc:subject/>
  <dc:title>Boletim Geral n</dc:title>
</cp:coreProperties>
</file>