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77/2003 BRASÍLIA - DF, 25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NSÍGNIA DE COMANDO DO COMANDO OPERACIONAL LESTE - CRIAÇÃO - PORTARIA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50, de 24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Cria a insígnia de Comando para a Unidade que especifica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; combinado com o inciso VII, do art. 47, do Regulamento da Organização Básica do CBMDF, aprovado pelo Decreto n.º 16.036, de 4 nov. 94, e, ainda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insígnia de comando tem por finalidade, em especial, indicar a presença do Comandante em sua respectiva Unidade, ou em oportunidades específicas, em outros órgãos a ele subordinados, tudo em observância ao que disciplina o Regulamento de Continências, Honras, Sinais de Respeito e Cerimonial Militar, aprovado pelo Decreto Federal n.º 2.243/97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finalmente, o interesse do serviço diante da proposta do Comandante Operacional Leste, por meio dos escalões competente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Criar, no âmbito do Corpo de Bombeiros Militar do Distrito Federal, a insígnia de Comando do Comandante Operacional Leste, a qual segue como anexo 1 ao presente boletim, bem como suas respectivas utilizações e especificaçõe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 no Boletim Geral da Corpor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4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a Portaria nº 50, de 24 de setembro de 2003.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b w:val="false"/>
        </w:rPr>
        <w:t xml:space="preserve">INSÍGNIA DE COMANDO DO COMANDO OPERACIONAL LESTE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9855</wp:posOffset>
            </wp:positionH>
            <wp:positionV relativeFrom="paragraph">
              <wp:posOffset>99060</wp:posOffset>
            </wp:positionV>
            <wp:extent cx="3400425" cy="2152650"/>
            <wp:effectExtent l="0" t="0" r="0" b="0"/>
            <wp:wrapTight wrapText="bothSides">
              <wp:wrapPolygon edited="0">
                <wp:start x="-76" y="11093"/>
                <wp:lineTo x="-76" y="7869"/>
                <wp:lineTo x="-4365" y="7869"/>
                <wp:lineTo x="-4365" y="11093"/>
                <wp:lineTo x="-76" y="1109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12970" r="22676" b="15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 w:val="false"/>
          <w:b w:val="false"/>
          <w:sz w:val="22"/>
        </w:rPr>
      </w:pPr>
      <w:r>
        <w:rPr>
          <w:sz w:val="22"/>
        </w:rPr>
        <w:t>GENERALIDADES</w:t>
      </w:r>
    </w:p>
    <w:p>
      <w:pPr>
        <w:pStyle w:val="TextBody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 formato da Insígnia de Comando baseia-se no tipo de bandeira universal retangular, cujo o lado maior mede uma vez e meia o lado menor.</w: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  <w:lang w:val="en-US"/>
        </w:rPr>
      </w:pPr>
      <w:r>
        <w:rPr>
          <w:b w:val="false"/>
          <w:sz w:val="22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0160</wp:posOffset>
                </wp:positionV>
                <wp:extent cx="118872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25pt;margin-top:0.8pt;width:93.55pt;height:5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Y = 1½ . X              </w: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>X</w:t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ab/>
        <w:tab/>
        <w:tab/>
        <w:tab/>
        <w:tab/>
        <w:t xml:space="preserve">           Y</w:t>
      </w:r>
    </w:p>
    <w:p>
      <w:pPr>
        <w:pStyle w:val="TextBody"/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s cores heráldicas do Corpo de Bombeiros Militar do Distrito Federal são a base para a composição da presente insígnia.</w:t>
      </w:r>
    </w:p>
    <w:p>
      <w:pPr>
        <w:pStyle w:val="TextBody"/>
        <w:ind w:left="705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>CARACTERÍSTICAS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ind w:left="567" w:hanging="0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O formato da Insígnia observará as dimensões abaixo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0,40m x 0,60m, quando para hasteamento em mastro ou conduzida por tropa a pé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0,20m x 0,30m, quando conduzida por viaturas.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  <w:t>DESCRIÇÃO HERÁLDICA</w:t>
      </w:r>
    </w:p>
    <w:p>
      <w:pPr>
        <w:pStyle w:val="TextBody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Forma retangular tipo bandeira universal, guardando as cores básicas do CBMDF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Compõem-na três retângulos, sendo um vertical, com base correspondendo a 50% do lado b, na cor azul escuro, representando as operações aéreas. Dois horizontais de mesmas dimensões, sendo o superior na cor verde escuro, representado as operações aquáticas e o inferior na cor vermelha universal bombeiro, representando as operações terrestres.</w:t>
      </w:r>
    </w:p>
    <w:p>
      <w:pPr>
        <w:pStyle w:val="TextBody"/>
        <w:numPr>
          <w:ilvl w:val="0"/>
          <w:numId w:val="5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o centro do retângulo azul um losango na cor branca, simbolizando a paz e tranqüilidade que as corporações bombeiros militares transmitem, dentro do qual, em abismo, figura o Brasão do COL.</w:t>
      </w:r>
    </w:p>
    <w:p>
      <w:pPr>
        <w:pStyle w:val="Normal"/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sz w:val="22"/>
          <w:u w:val="none"/>
        </w:rPr>
        <w:t>PRESCRIÇÕES DIVERSAS</w:t>
      </w:r>
    </w:p>
    <w:p>
      <w:pPr>
        <w:pStyle w:val="TextBody"/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À insígnia não se deve sobrepor qualquer outro símbolo ou figur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Na Sede do COL e nos estabelecimentos militares subordinados, a chegado do Comandante Operacional em visita ou em solenidades, será hasteada a insígnia em questão, podendo a do Comandante do órgão ser estendida, na mesma adriça, imediatamente abaixo daquela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 xml:space="preserve">Quando a Sede do COL dividir um mesmo estabelecimento com um órgão   subordinado, poderá se adotar a medida citada na letra anterior. </w:t>
      </w:r>
    </w:p>
    <w:p>
      <w:pPr>
        <w:pStyle w:val="TextBody"/>
        <w:numPr>
          <w:ilvl w:val="0"/>
          <w:numId w:val="4"/>
        </w:numPr>
        <w:rPr>
          <w:b w:val="false"/>
          <w:b w:val="false"/>
          <w:sz w:val="22"/>
          <w:u w:val="none"/>
        </w:rPr>
      </w:pPr>
      <w:r>
        <w:rPr>
          <w:b w:val="false"/>
          <w:sz w:val="22"/>
          <w:u w:val="none"/>
        </w:rPr>
        <w:t>Aplica-se o disposto na alínea “b” para quando da visita ou inspeção de autoridades superiores ao Comandante do COL.</w:t>
      </w:r>
    </w:p>
    <w:p>
      <w:pPr>
        <w:pStyle w:val="Normal"/>
        <w:jc w:val="center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095"/>
        </w:tabs>
        <w:ind w:left="1095" w:hanging="39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3:19:00Z</dcterms:created>
  <dc:creator>marcelopintos</dc:creator>
  <dc:description/>
  <dc:language>en-US</dc:language>
  <cp:lastModifiedBy>souzamendesc</cp:lastModifiedBy>
  <dcterms:modified xsi:type="dcterms:W3CDTF">2003-09-25T13:19:00Z</dcterms:modified>
  <cp:revision>2</cp:revision>
  <dc:subject/>
  <dc:title>TÍTULO DE PRAÇA MAIS DISTINTA DO CBMDF – INSTITUIÇÃO – PORTARIA – PUBLICAÇÃO</dc:title>
</cp:coreProperties>
</file>