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S DE BOMBEIRO MILITAR - CRITÉRIOS PARA PONTUAÇÃO -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16, de 31 de març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  <w:t>Estabelece critérios relativos aos cursos de bombeiro-militar para fins da pontuação de que trata o Regulamento de Promoção de Praças do CBMDF, e dá outras providências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 do art. 47 do Regulamento de Organização Básica, aprovado pelo Decreto n.º 16.036, de 04 de novembro de 1994, combinado com o § 3º do art. 54 do Decreto n.º 10.174, de 10 de março de 1987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m estabelecidos, na forma desta portaria, os critérios relativos aos cursos realizados pelo bombeiro-militar, a ser considerados na pontuação prevista no Regulamento de Promoção de Praças, aprovado pelo Decreto n.º 10.174, de 10 de março de 198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Para o reconhecimento dos cursos externos realizados em instituições militares e civis, voltados para o exercício de função de natureza bombeiro-militar, o militar deverá ser indicado ou autorizado pelo Comandante-Geral.</w:t>
      </w:r>
    </w:p>
    <w:p>
      <w:pPr>
        <w:pStyle w:val="Corpodetexto2"/>
        <w:rPr/>
      </w:pPr>
      <w:r>
        <w:rPr/>
        <w:t>Art. 3º Para os efeitos da pontuação, os cursos de especialização e de extensão, realizados em instituições civis e militares, voltados para o exercício de função de natureza bombeiro-militar, deverão atender aos seguintes requisi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ter carga horária igual ou superior a 360h/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ter aplicação direta no exercício das atividades técnico-profissionais do bombeiro-militar, respeitadas as diferentes áreas de atuação dos quadros e qualificações que compõem 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. Fica reconhecida a validade dos cursos de especialização e de extensão que foram ou vierem a ser adequados a este artigo, para efeitos de pontu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Aos militares que possuem os cursos de especialização e de extensão realizados em instituições civis e militares em data anterior à Portaria n.º 040, de 31 de agosto de 1999, incluindo os nela relacionados, ficam assegurados seus direitos e prerrogativas relativos à pontu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Aos militares possuidores de estágios de especialização realizados no CBMDF e concluídos até a presente data, com carga horária igual ou superior àquela que vigorava no respectivo curso, anterior à Portaria n.º 040, de 31 de agosto de 1999, ficam assegurados seus direitos e prerrogativas relativos à pontu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Revogam-se a Portaria n.º 043, de 06 de dezembro de 2001, 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50:00Z</dcterms:created>
  <dc:creator>marcelopintos</dc:creator>
  <dc:description/>
  <dc:language>en-US</dc:language>
  <cp:lastModifiedBy>marcelopintos</cp:lastModifiedBy>
  <dcterms:modified xsi:type="dcterms:W3CDTF">2003-04-03T13:50:00Z</dcterms:modified>
  <cp:revision>2</cp:revision>
  <dc:subject/>
  <dc:title>Boletim Geral n</dc:title>
</cp:coreProperties>
</file>