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G N.º 178/2003 BRASÍLIA - DF, 26 DE SETEMBRO DE 2003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TÍTULO DE BOMBEIRO HONORÁRIO DO CORPO DE BOMBEIROS MILITAR DO DISTRITO FEDERAL - INSTITUIÇÃO – PORTARIA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rtaria n.º 52, de 25 setembro de 20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jc w:val="both"/>
        <w:rPr>
          <w:sz w:val="24"/>
        </w:rPr>
      </w:pPr>
      <w:r>
        <w:rPr>
          <w:sz w:val="24"/>
        </w:rPr>
        <w:t>Institui no âmbito do CBMDF, o título de Bombeiro Honorário e dá outras providências.</w:t>
      </w:r>
    </w:p>
    <w:p>
      <w:pPr>
        <w:pStyle w:val="Normal"/>
        <w:ind w:left="50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 competência que lhe confere o art. 9º, da Lei n.º 8.255, de 20 nov. 91(LOB); combinado com o inciso VII, do art. 47, do Regulamento da Organização Básica do CBMDF, aprovado pelo Decreto n.º 16.036, de 4 nov. 94 (Reg. LOB) 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Fica instituído, no âmbito do Corpo de Bombeiros Militar do Distrito Federal, o título de "Bombeiro Honorário", destinado a agracia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– autoridades civis que, por intermédio de suas ações, tenham prestado relevantes serviços ao Corpo de Bombeiros Militar do Distrito Fede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também serão agraciados com o título de "Bombeiro Honorário" cidadãos do Distrito Federal, ou do País, que se destacaram em ações típicas de bombeiros, devidamente registradas e divulgadas por intermédio dos meios de comun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As propostas deverão ser apresentadas ao Comando-Geral da Corporação por intermédio da Ouvidoria do CBMDF, que encaminhará as propostas à 5ª Seção do EMG para promover, juntamente com a 3ª Seção do EMG, de acordo com o calendário de formaturas do CBMDF, solenidade de entrega de um certificado a ser confeccionado pela 5ª Seção do EM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A relação das pessoas agraciadas com o título de "Bombeiro Honorário" será apresentada ao Comandante-Geral pelo Chefe da 5ª Seção do EMG, que indicará, dentre os relacionados, quais serão agraciados com o título, bem como receberão os certificados a serem confeccionados pela 5ª Seção do EM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º Esta Portaria entra em vigor na data de sua publicação, devendo os órgãos envolvidos na presente Portaria se articularem, a fim de dar cumprimento às determinaçõ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25 de setemb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6º do CBMDF e 44º de Brasíl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LUIZ FERNANDO</w:t>
      </w:r>
      <w:r>
        <w:rPr>
          <w:sz w:val="24"/>
        </w:rPr>
        <w:t xml:space="preserve"> DE SOUZA –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4"/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4:08:00Z</dcterms:created>
  <dc:creator>marcelopintos</dc:creator>
  <dc:description/>
  <dc:language>en-US</dc:language>
  <cp:lastModifiedBy>marcelopintos</cp:lastModifiedBy>
  <dcterms:modified xsi:type="dcterms:W3CDTF">2003-09-26T14:08:00Z</dcterms:modified>
  <cp:revision>2</cp:revision>
  <dc:subject/>
  <dc:title>TÍTULO DE PRAÇA MAIS DISTINTA DO CBMDF – INSTITUIÇÃO – PORTARIA – PUBLICAÇÃO</dc:title>
</cp:coreProperties>
</file>