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  <w:t xml:space="preserve">Boletim Geral n.º 31, de 14 fev. 2003 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>
          <w:b/>
          <w:sz w:val="24"/>
        </w:rPr>
        <w:t>IV -</w:t>
      </w:r>
      <w:r>
        <w:rPr>
          <w:sz w:val="24"/>
        </w:rPr>
        <w:t xml:space="preserve"> </w:t>
      </w:r>
      <w:r>
        <w:rPr>
          <w:b/>
          <w:sz w:val="24"/>
          <w:u w:val="single"/>
        </w:rPr>
        <w:t>CURSO DE ESPECIALIZAÇÃO EM PREVENÇÃO DE INCÊNDIO - PORTARIA - ANEXO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PORTARIA N.º 02, DE 14 DE FEVEREIRO DE 2003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/>
        <w:t>Cria o Curso de Especialização em Prevenção de Incêndio - CEPI, da Diretoria de Serviços Técnicos do CBMDF e dá outras providências.</w:t>
      </w:r>
    </w:p>
    <w:p>
      <w:pPr>
        <w:pStyle w:val="Normal"/>
        <w:ind w:left="61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O Comandante-Geral, no uso de suas atribuições legais e com fulcro no preconizado nos incisos I e IV, alínea "b", do Art. 47, do Decreto n.º 16.036, de 04 nov. 94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onsiderando a evolução tecnológica na área de prevenção de incêndios, que ensejou a mudança na metodologia adotada pelo CBMDF para a prestação dos serviços de análise de projetos de proteção contra incêndio e vistorias técnicas; 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onsiderando a premência de reestruturação dos cursos existentes, CAPI e CHVT, que atenda às reais necessidades da DST/CBMDF, resolve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rt. 1º - Criar o Curso de Especialização em Prevenção de Incêndio (CEPI) em substituição ao Curso de Análise de Projetos de Incêndio (CAPI) e ao Curso de Habilitação em Vistoria Técnica (CHVT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rt. 2º - Aprovar o brevê do referido curso, conforme o modelo descritivo que segue como anexo 01 ao presente boletim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rt. 3º - Atribuir menção MB para os coordenadores, instrutores e monitores da 1ª turma do CEPI, realizado no ano de 2003, de acordo com o previsto na Lei n.º 6.032, de 15 dez. 75, e no Decreto n.º 3.170, de 16 fev. 76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rt. 4º - Ficam garantidos os direitos pertinentes aos militares possuidores do CHVT e/ou CAPI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rt. 5º - Revogam-se as Portarias n.º 020, de 11 dez. 97, e n.º 06, de 09 fev. 96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rt. 6º - Esta portaria entra em vigor na data de sua publicaçã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left="2832" w:hanging="0"/>
        <w:rPr/>
      </w:pPr>
      <w:r>
        <w:rPr/>
        <w:t>Brasília/DF, 14 de fevereiro de 2003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UIZ FERNANDO DE SOUZA - CEL QOBM/Comb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Comandante-Gera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color w:val="FF0000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82880</wp:posOffset>
            </wp:positionV>
            <wp:extent cx="5936615" cy="78517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7851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FF0000"/>
        </w:rPr>
        <w:t xml:space="preserve">Anexo 01 ao BG n.º 031, de 14 fev. 2003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939790" cy="772350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7723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64" w:hanging="0"/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2T15:06:00Z</dcterms:created>
  <dc:creator>marcelopintos</dc:creator>
  <dc:description/>
  <dc:language>en-US</dc:language>
  <cp:lastModifiedBy>marcelopintos</cp:lastModifiedBy>
  <dcterms:modified xsi:type="dcterms:W3CDTF">2003-04-02T15:25:00Z</dcterms:modified>
  <cp:revision>2</cp:revision>
  <dc:subject/>
  <dc:title>Boletim Geral n</dc:title>
</cp:coreProperties>
</file>