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54, de 24 mar 200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Corpodetexto2"/>
        <w:rPr/>
      </w:pPr>
      <w:r>
        <w:rPr/>
        <w:t>POSSE  E  USO  DOS  ALAMARES  PREVISTOS  NO  RUBM/DF     –     PORTARIA – ALTERAÇÃ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taria n.º 07, de 21 de março de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 xml:space="preserve">Altera dispositivo da Portaria que </w:t>
      </w:r>
    </w:p>
    <w:p>
      <w:pPr>
        <w:pStyle w:val="TextBodyIndent"/>
        <w:rPr/>
      </w:pPr>
      <w:r>
        <w:rPr/>
        <w:t>menciona e dá outras providências.</w:t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s incisos II e VII, do Art. 47, do Decreto n.º 16.036, de 04 nov. 94 (Reg. da LOB); inciso II, do Art. 7º, do Regulamento de Uniforme do CBMDF (RUBM/DF), aprovado pelo Decreto n.º 15.242, de 25 nov. 93, e, ain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posse e uso de alamar tem a finalidade de distinguir o oficial em face do cargo ou função que desempenh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interesse de serviço de se adequar melhor, na atualidade, a posse e o uso dos alamares por parte do oficial BM quando do desempenho no cargo ou função que possuam ligação direta de assessoria à Governadoria do Distrito Federal, assim como ao Comando-Geral da Corporação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 artigo 2º, da Portaria n.º 014, de 25 abr. 2001, quanto à posse e uso dos alamares previstos no Regulamento de Uniforme do Corpo de Bombeiros Militar do Distrito Federal, passa a ter a seguinte red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Art. 2º (..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----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LAMARE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s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igatório para o oficial BM, quando o desempenho no cargo ou função o exig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 desempenho dos seguintes cargos, funções ou lota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fe do Estado-Maior Geral e Subcomanda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hefe de Gabinete do Comandante-G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judante-G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icial componente do Gabinete do Comandante-G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icial lotado no Estado-Maior Geral e suas seç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retário da Ajudância-G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icial nomeado em cargo ou função na Casa Militar da Governadoria do Distrito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icial nomeado em função na Assessoria Militar da Vice-Governadoria do Distrito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judante-de-Ordens do Comandante-G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cretário, Ajudante-de-Ordens do Chefe do Estado-Maior Geral e Subcomandante do CBMDF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icial à disposição de autoridade militar ou civil, em caráter de Ajudante-de-Ordens, Assessor ou Assist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s alamares são de tamanho normal e reduzido, conforme figuras abaixo para uso nos uniformes especificados:</w:t>
      </w:r>
    </w:p>
    <w:p>
      <w:pPr>
        <w:pStyle w:val="Normal"/>
        <w:ind w:left="3402" w:hanging="0"/>
        <w:jc w:val="both"/>
        <w:rPr>
          <w:sz w:val="24"/>
        </w:rPr>
      </w:pPr>
      <w:r>
        <w:rPr/>
        <w:drawing>
          <wp:inline distT="0" distB="0" distL="0" distR="0">
            <wp:extent cx="2239645" cy="157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3964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rmal, com os uniformes básicos: 1º (A e B), 2º (A e B) e 3º (A e B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duzido, com os uniformes básicos: 3º D (1 e 2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ão colocados presos ao ombro esquerdo e, por ambas as extremidades, ao terceiro botão, contando de cima para baixo, da túnica do 1º uniforme "A" básico e ao botão superior da túnica dos 1º B, 2º e 3º uniformes básicos e da jaqueta do 3º uniforme B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ficial da Casa Militar da Governadoria, Oficial da Vice-Governadoria e Oficial à disposição de autoridade estrangeira, civil ou militar, usam os alamares presos no ombro direi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--------------------------------------------------------------------------------------------------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Revoga-se a Portaria n.º 058, de 12 nov. 2002, publicada no Boletim Geral n.º 214, de 13 nov. 2002, e demai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em 21 de març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3º de Brasíl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43:00Z</dcterms:created>
  <dc:creator>marcelopintos</dc:creator>
  <dc:description/>
  <dc:language>en-US</dc:language>
  <cp:lastModifiedBy>marcelopintos</cp:lastModifiedBy>
  <dcterms:modified xsi:type="dcterms:W3CDTF">2003-04-02T15:55:00Z</dcterms:modified>
  <cp:revision>3</cp:revision>
  <dc:subject/>
  <dc:title>Boletim Geral n</dc:title>
</cp:coreProperties>
</file>