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t>Boletim Geral n.º 113, de 24 jun. 2003</w:t>
      </w:r>
    </w:p>
    <w:p>
      <w:pPr>
        <w:pStyle w:val="TextBody"/>
        <w:rPr/>
      </w:pPr>
      <w:r>
        <w:rPr/>
        <w:t>FORMATURA MENSAL DE HASTEAMENTO DO PAVILHÃO NACIONAL - CRIAÇÃO – PORTARIA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rtaria n.º 28, de 23 de junho de 2003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decorpodetexto2"/>
        <w:rPr/>
      </w:pPr>
      <w:r>
        <w:rPr/>
        <w:t>Institui a Formatura Mensal de Hasteamento do Pavilhão Nacional no âmbito do CBMDF.</w:t>
      </w:r>
    </w:p>
    <w:p>
      <w:pPr>
        <w:pStyle w:val="Normal"/>
        <w:ind w:left="61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 COMANDANTE–GERAL, no uso das atribuições que lhe conferem os incisos II, IV e V, do Art. 47, do Regulamento da Organização Básica do CBMDF, aprovado pelo Decreto n.º 16.036, de 4 nov. 94, e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iderando que os comandantes e diretores utilizam as formaturas como instrumento de divulgação e comunicação das diretrizes e políticas do Comando junto aos seus subordinados, resolve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1º Instituir, no âmbito do CBMDF, a Formatura Mensal de Hasteamento do Pavilhão Naciona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2º O Estado-Maior Geral, Diretoria de Ensino e Instrução e os Comandos Operacionais deverão realizar 1 (uma) formatura mensalmente, em datas e locais previamente informados ao Comandante-Geral, com antecedência de 10 (dez) di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1º - Os Comandos Operacionais utilizarão o pessoal de suas OBMs, sendo a solenidade presidida pelo respectivo Comand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2º - A DEI utilizará o pessoal da própria diretoria e das OBMs subordinadas e a solenidade será presidida pelo Diretor de Ensino e Instrução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§ 3º - A formatura realizada pelo EMG empregará pessoal dos seguintes órgãos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MG, DP, DAL, DIF, DIP, DS, GAB, CMT, Ajudância-Geral, CEMAN, CSM, Centro de Assistência, COCB, CINF e Policlínic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3º - Os Comandos Operacionais deverão publicar mensalmente, em boletins internos, as notas de serviço regulando suas formaturas mens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4º - O Estado-Maior Geral e a Diretoria de Ensino e Instrução deverão publicar mensalmente, em Boletim Geral, as notas de serviço regulando suas formaturas mensai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5º - O Comandante-Geral presidirá a formatura realizada pelo EM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6º - A 3ª Seção do Estado-Maior Geral encaminhará aos órgãos envolvidos minutas de notas de serviço que servirão de modelo para regular as respectivas formaturas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. 7º - A DEI realizará as formaturas nos meses compreendidos pelo ano letivo da Corporação.</w:t>
      </w:r>
    </w:p>
    <w:p>
      <w:pPr>
        <w:pStyle w:val="Corpodetexto2"/>
        <w:rPr/>
      </w:pPr>
      <w:r>
        <w:rPr/>
        <w:t>Art. 8º- A presente Portaria vigorará a partir da data de sua publicação, revogando-se as disposições em contrá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Brasília -DF, 23 de junho de 200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46º do CBMDF e 44º de Brasíli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LUIZ FERNANDO</w:t>
      </w:r>
      <w:r>
        <w:rPr>
          <w:sz w:val="24"/>
        </w:rPr>
        <w:t xml:space="preserve"> DE SOUZA – CEL QOBM/Comb.</w:t>
      </w:r>
    </w:p>
    <w:p>
      <w:pPr>
        <w:pStyle w:val="Heading1"/>
        <w:rPr/>
      </w:pPr>
      <w:r>
        <w:rPr/>
        <w:t>Comandante-Geral do CBMDF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lineRule="auto" w:line="360" w:before="120" w:after="0"/>
      <w:ind w:firstLine="851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5672" w:hanging="0"/>
      <w:jc w:val="both"/>
    </w:pPr>
    <w:rPr>
      <w:sz w:val="22"/>
    </w:rPr>
  </w:style>
  <w:style w:type="paragraph" w:styleId="Recuodecorpodetexto2">
    <w:name w:val="Recuo de corpo de texto 2"/>
    <w:basedOn w:val="Normal"/>
    <w:qFormat/>
    <w:pPr>
      <w:ind w:left="4956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13:56:00Z</dcterms:created>
  <dc:creator>marcelopintos</dc:creator>
  <dc:description/>
  <dc:language>en-US</dc:language>
  <cp:lastModifiedBy>marcelopintos</cp:lastModifiedBy>
  <dcterms:modified xsi:type="dcterms:W3CDTF">2003-07-25T13:56:00Z</dcterms:modified>
  <cp:revision>2</cp:revision>
  <dc:subject/>
  <dc:title>TÍTULO DE PRAÇA MAIS DISTINTA DO CBMDF – INSTITUIÇÃO – PORTARIA – PUBLICAÇÃO</dc:title>
</cp:coreProperties>
</file>