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G N.º 190/2003 BRASÍLIA - DF, 14 DE OUTUBRO DE 2003.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FASTAMENTOS TEMPORÁRIOS – ESCALA DE SERVIÇO E USO DE UNIFORMES QUE ESPECIFICA DOS BOMBEIROS MILITARES À DISPOSIÇÃO DO PROGRAMA BOMBEIRO MIRIM.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ORTARIA DE 13 DE OUTUBRO DE 200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Recuodecorpodetexto2"/>
        <w:rPr/>
      </w:pPr>
      <w:r>
        <w:rPr/>
        <w:t>Dispõe sobre a concessão de férias regulamentares, dispensa recompensa, escala de serviço operacional e uso de uniforme no âmbito do programa social Bombeiro Mirim e dá outras providências.</w:t>
      </w:r>
    </w:p>
    <w:p>
      <w:pPr>
        <w:pStyle w:val="Normal"/>
        <w:ind w:left="57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 COMANDANTE-GERAL , no uso das atribuições que lhe conferem os incisos II, V e VII, do art. 47, do Regulamento da Organização Básica do CBMDF, aprovado pelo Decreto n.º 16.036, de 4 nov. 94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derando a necessidade de se estabelecer procedimentos administrativos no âmbito do Programa Social Bombeiro Mirim, uma vez que não é tratado no Decreto n.º 16.036, de 4 nov. 94, por não constituir missão fim da Corporaçã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derando o que prescreve o art. 8ª, da Portaria n.º 21 – CBMDF, de 29 dez. 97, que determina que os Bombeiros Militares que servem na área de ensino, no exercício das funções de instrutor ou monitor, só poderão gozar férias após o término do ano letivo e, ainda, que o parágrafo único do art. 16 da mesma Portaria determina que a confecção do plano de férias regulamentares não pode prejudicar a execução dos programas de ensino e instruçã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derando o art. 5º, do Decreto n.º 21.104, de 31 mar. 2000, que determina que os militares à disposição do Programa Bombeiro Mirim "concorrerão à escala de serviço especial, em conformidade com Portaria baixada pelo Comandante-Geral"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derando que os militares que desempenham as atividades do Programa Bombeiro Mirim são lotados no Centro de Assistência, à disposição do Programa Bombeiro Mirim, e como tal usufruem de suas férias de acordo com o quantitativo máximo estabelecido para aquela OBM, conforme a Portaria n.º 9/99 – CBMDF, publicada em 17 maio 99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derando a Portaria n.º 37 – CBMDF, de 27 ago. 99, que dispõe sobre a concessão de dispensa recompensa aos militares do CBMDF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derando a Portaria n.º 26 – CBMDF, de 30 ago. 2000, que dispõe sobre a escala de serviço Operacional na Corporaçã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derando o Decreto n.º 15.242, de 24 nov. 93, que regulamenta o uso de uniforme no âmbito do CBMDF e suas alterações posteriores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derando que as ações desenvolvidas pelo Programa Bombeiro Mirim consistem, basicamente, em atividades de ensino e instrução de cunho social e cidadania, ministradas durante o ano letivo adotado na rede oficial de ensino do Distrito Federal e, ainda, que o afastamento dos militares por motivo de férias dentro deste período acarreta sérios transtornos ao serviç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derando a designação de um Oficial Coordenador-Geral do Programa Social do CBMDF, que tem por dever o planejamento, organização, comando, coordenação e controle de todos os assuntos relativos aos programas sociais, inclusive quanto a pessoal; 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derando, finalmente, a natureza e as peculiaridades dos serviços prestados no âmbito dos espaços físicos desse programa social, resolv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1º Os militares lotados no Centro de Assistência, à disposição do Programa Bombeiro Mirim, gozarão férias e dispensa recompensa a que fizerem jus no período de recesso escolar, compreendido nos meses de janeiro, fevereiro, julho e dezembro, obedecendo ao que prescreve o § 2º, do art. 29, da Portaria n.º 21 – CBMDF, de 29 dez. 97.</w:t>
      </w:r>
    </w:p>
    <w:p>
      <w:pPr>
        <w:pStyle w:val="Corpodetexto2"/>
        <w:rPr/>
      </w:pPr>
      <w:r>
        <w:rPr/>
        <w:t>Parágrafo único - O militar que necessitar de gozo de férias fora deste período, deverá solicitar ao Coordenador-Geral do Programa Bombeiro Mirim, que irá proferir manifestação a respeito da concessão, desde que não venha causar prejuízo ou embaraços às atividades do programa, seguindo o art. 3º, da Portaria n.º 21 – CBMDF, de 29 dez. 97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2º Os Planos de Férias Anual e Mensal serão confeccionados pela Coordenação-Geral e enviados à Diretoria de Pessoal, por intermédio do Centro de Assistência, dentro dos prazos estabelecidos na mesma Portaria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rágrafo único - Toda a documentação relativa a pessoal será encaminhada à Diretoria de Pessoal, por intermédio do Centro de Assistên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3º Os militares lotados no Centro de Assistência, à disposição do Programa Bombeiro Mirim, responderão à escala de doze horas de serviço operacional por semana, nos dias em que não houver atividades do programa social, a fim de que não haja prejuízo a essas atividad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4º Os militares que trabalham no serviço de expediente da Coordenação-Geral do Programa Social obedecerão aos horários vigentes na Corporação, com escala de doze horas de serviço operacional por seman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5º Os militares que desempenham função de Coordenadores de Brigada Mirim e Monitores estão autorizados a desempenhar suas atividades com os uniformes abaixo descrito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º D-1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º A-2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º A (educação física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gasalho (interno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rágrafo único - Os vestuários descritos nas letras "c" e "d" só poderão ser utilizados no interior da OBM, não sendo permitida sua utilização em deslocamentos externos a el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6º É de responsabilidade da Coordenação-Geral do Programa Bombeiro Mirim a preservação da disciplina dos Bombeiros Militares envolvidos no program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7º Esta Portaria entra em vigor a partir da data de sua publica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8º Revogam-se as disposições em contrário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rasília-DF, 13 de outubro de 200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47º do CBMDF e 44º de Brasília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LUIZ FERNANDO</w:t>
      </w:r>
      <w:r>
        <w:rPr>
          <w:sz w:val="24"/>
        </w:rPr>
        <w:t xml:space="preserve"> DE SOUZA – CEL QOBM/Comb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omandante-Geral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sz w:val="24"/>
      <w:u w:val="singl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FF0000"/>
      <w:sz w:val="24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lineRule="auto" w:line="360" w:before="120" w:after="0"/>
      <w:ind w:firstLine="851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5672" w:hanging="0"/>
      <w:jc w:val="both"/>
    </w:pPr>
    <w:rPr>
      <w:sz w:val="22"/>
    </w:rPr>
  </w:style>
  <w:style w:type="paragraph" w:styleId="Recuodecorpodetexto2">
    <w:name w:val="Recuo de corpo de texto 2"/>
    <w:basedOn w:val="Normal"/>
    <w:qFormat/>
    <w:pPr>
      <w:ind w:left="4956" w:hanging="0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ind w:left="4248" w:hanging="0"/>
      <w:jc w:val="both"/>
    </w:pPr>
    <w:rPr>
      <w:sz w:val="24"/>
    </w:rPr>
  </w:style>
  <w:style w:type="paragraph" w:styleId="Corpodetexto3">
    <w:name w:val="Corpo de texto 3"/>
    <w:basedOn w:val="Normal"/>
    <w:qFormat/>
    <w:pPr>
      <w:jc w:val="center"/>
    </w:pPr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2:27:00Z</dcterms:created>
  <dc:creator>marcelopintos</dc:creator>
  <dc:description/>
  <dc:language>en-US</dc:language>
  <cp:lastModifiedBy>marcelopintos</cp:lastModifiedBy>
  <dcterms:modified xsi:type="dcterms:W3CDTF">2003-10-14T12:27:00Z</dcterms:modified>
  <cp:revision>2</cp:revision>
  <dc:subject/>
  <dc:title>TÍTULO DE PRAÇA MAIS DISTINTA DO CBMDF – INSTITUIÇÃO – PORTARIA – PUBLICAÇÃO</dc:title>
</cp:coreProperties>
</file>