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oletim Geral n.º 060, de 1º abr. 2003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DICIONAL DE CERTIFICAÇÃO PROFISSIONAL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11, de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Estabelece critérios para pagamento do adicional de certificação profissional de que trata a Lei n.º 10.486, de 04 de julho de 2002.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inciso II do artigo 47 do Regulamento de Organização Básica, aprovado pelo Decreto n.º 16.036, de 04 de novembro de 1994, combinado com o artigo 1º do Decreto n.º 23.137, de 31 de julho de 2002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m estabelecidos, na forma desta Portaria, os critérios para pagamento do adicional de certificação profissional, de que trata o inciso III do art. 3º da Lei n.º 10.486, de 04 de julho de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O adicional de certificação profissional é limitado a uma vez o percentual por tipo de curso realizado com aproveitamento pelo militar, dentre os cursos de formação, de especialização ou de habilitação, de aperfeiçoamento e de altos estudos, conforme a tabela II do anexo II da Lei nº 10.486, de 04 de julho de 2002.</w:t>
      </w:r>
    </w:p>
    <w:p>
      <w:pPr>
        <w:pStyle w:val="Normal"/>
        <w:rPr>
          <w:sz w:val="24"/>
        </w:rPr>
      </w:pPr>
      <w:r>
        <w:rPr>
          <w:sz w:val="24"/>
        </w:rPr>
        <w:t>Art. 3º Os cursos que dão direito à percepção do adicional de certificação profissional são aqueles instituídos ou reconhecidos pelo Corpo de Bombeiros Militar do Distrito Federal.</w:t>
      </w:r>
    </w:p>
    <w:p>
      <w:pPr>
        <w:pStyle w:val="Normal"/>
        <w:rPr>
          <w:sz w:val="24"/>
        </w:rPr>
      </w:pPr>
      <w:r>
        <w:rPr>
          <w:sz w:val="24"/>
        </w:rPr>
        <w:t>Art. 4º Esta Portaria entra em vigor na data de sua publicaçã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- DF, 3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. QOBM/Comb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34:00Z</dcterms:created>
  <dc:creator>marcelopintos</dc:creator>
  <dc:description/>
  <dc:language>en-US</dc:language>
  <cp:lastModifiedBy>marcelopintos</cp:lastModifiedBy>
  <dcterms:modified xsi:type="dcterms:W3CDTF">2003-04-03T13:34:00Z</dcterms:modified>
  <cp:revision>2</cp:revision>
  <dc:subject/>
  <dc:title>Boletim Geral n</dc:title>
</cp:coreProperties>
</file>