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Boletim Geral n.º 121, de 7 jul. 200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CESSAMENTO DE PAGAMENTO DE DESPESAS MÉDICAS - PORTARI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rtaria n.º 31, de 1º de julho de 2003.</w:t>
      </w:r>
    </w:p>
    <w:p>
      <w:pPr>
        <w:pStyle w:val="Recuodecorpodetexto2"/>
        <w:rPr/>
      </w:pPr>
      <w:r>
        <w:rPr/>
        <w:t>Procedimentos para o Processamento de Pagamento de Despesas Médicas na Corporação.</w:t>
      </w:r>
    </w:p>
    <w:p>
      <w:pPr>
        <w:pStyle w:val="Normal"/>
        <w:ind w:left="64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s atribuições que lhe confere o Art. 9º, da Lei n.º 8.255, de 20 nov. 91; combinado com o Art. 47, inciso VII, do Regulamento da Organização Básica do CBMDF, aprovado pelo Decreto n.º 16.036, de 4 nov. 94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1º Adotar, no âmbito do Corpo de Bombeiros Militar do Distrito Federal, os procedimentos para processamento de pagamento de despesas médicas, da maneira que se segue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1º – A Diretoria de Saúde, por meio da Policlínica, deverá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conferir, separadamente, a relação de militares e dependentes que utilizaram os serviços, bem como os valores contidos nas notas fiscais emitidas pelos hospitais, clínicas e laboratóri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- enviar as faturas à empresa contratada na execução do serviço de auditoria médica para conferência nos termos do contra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- atestar a execução dos serviços realizados no verso das notas fiscais, por intermédio do Executor do Contrat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- encaminhar à DAL somente as notas fiscais dos serviços realizados, a relação de militares e dependentes atendidos e relação discriminativa dos serviços prestados pela contratad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- arquivar, com cópia do que está sendo enviado à DAL, os documentos referentes a pedidos de exames, notas de serviço e outros documentos emitidos pelos hospitais, clínicas e laboratóri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2º – À Diretoria de Apoio Logístico caberá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receber as notas fiscais e a relação de documentos enviados pela Policlínic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- requisitar os pagamentos das faturas emitidas pelos hospitais, clínicas e laboratóri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- solicitar junto aos hospitais, clínicas e laboratórios, as devidas certidões necessárias para o pagamento das fatura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- colher assinaturas e encaminhar para a Diretoria de Finanç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3º – À Diretoria de Finanças caberá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receber os processos de pagamento de faturas, bem como realizar a liquidação da despesa, por meio da Subseção de Liquid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- efetuar a emissão de NL e PD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- arquivar os processos de pagamento na Subseção de Liquid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Esta Portaria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Revoga-se a Portaria n.º 29, de 3 ago. 99, e demais disposições contrária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1º de julh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6º do CBMDF e 44º de Brasíl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LUIZ FERNANDO</w:t>
      </w:r>
      <w:r>
        <w:rPr>
          <w:sz w:val="24"/>
        </w:rPr>
        <w:t xml:space="preserve"> DE SOUZA – CEL QOBM/Comb.</w:t>
      </w:r>
    </w:p>
    <w:p>
      <w:pPr>
        <w:pStyle w:val="Heading1"/>
        <w:rPr/>
      </w:pPr>
      <w:r>
        <w:rPr/>
        <w:t>Comandante-Geral do CBMDF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566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4:11:00Z</dcterms:created>
  <dc:creator>marcelopintos</dc:creator>
  <dc:description/>
  <dc:language>en-US</dc:language>
  <cp:lastModifiedBy>marcelopintos</cp:lastModifiedBy>
  <dcterms:modified xsi:type="dcterms:W3CDTF">2003-07-25T14:11:00Z</dcterms:modified>
  <cp:revision>2</cp:revision>
  <dc:subject/>
  <dc:title>TÍTULO DE PRAÇA MAIS DISTINTA DO CBMDF – INSTITUIÇÃO – PORTARIA – PUBLICAÇÃO</dc:title>
</cp:coreProperties>
</file>