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color w:val="FF0000"/>
        </w:rPr>
        <w:t xml:space="preserve">Boletim Geral n.º 158, de 28 ago. 2003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STINTIVO-SÍMBOLO DO ESTADO-MAIOR GERAL - CRIAÇÃO - PORTARIA – ANEX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N.º 45, DE 26 DE AGOST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jc w:val="both"/>
        <w:rPr>
          <w:sz w:val="24"/>
        </w:rPr>
      </w:pPr>
      <w:r>
        <w:rPr>
          <w:sz w:val="24"/>
        </w:rPr>
        <w:t>Cria o distintivo-símbolo do Estado-Maior Geral e dá outras providências.</w:t>
      </w:r>
    </w:p>
    <w:p>
      <w:pPr>
        <w:pStyle w:val="Normal"/>
        <w:ind w:left="54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 competência que lhe confere o art. 9º, da Lei n.º 8.255, de 20 nov. 91 (LOB); combinado com o art. 47, inciso VII, do Regulamento da Organização Básica do CBMDF, aprovado pelo Decreto n.º 16.036, de 4 nov. 94; e art. 7º, inciso V, do Regulamento de Uniformes do CBMDF, aprovado na forma do anexo I, do Decreto n.º 15.242, de 24 nov. 93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Fica criado, no âmbito do Corpo de Bombeiros Militar do Distrito Federal, o distintivo-símbolo do Estado-Maior Geral.</w:t>
      </w:r>
    </w:p>
    <w:p>
      <w:pPr>
        <w:pStyle w:val="Normal"/>
        <w:jc w:val="both"/>
        <w:rPr/>
      </w:pPr>
      <w:r>
        <w:rPr>
          <w:sz w:val="24"/>
        </w:rPr>
        <w:t xml:space="preserve">Parágrafo único: O distintivo-símbolo criado no </w:t>
      </w:r>
      <w:r>
        <w:rPr>
          <w:i/>
          <w:sz w:val="24"/>
        </w:rPr>
        <w:t>caput</w:t>
      </w:r>
      <w:r>
        <w:rPr>
          <w:sz w:val="24"/>
        </w:rPr>
        <w:t xml:space="preserve"> deste artigo é composto de uma espada de prata, sobreposta, em seu cobre-mão, de uma estrela singela, de cinco pontas, dourada; do cobre-mão da espada se projetam uma coroa de louros na cor verde e uma chama na cor vermelho-amarelado, na forma da figura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Os elementos que constituem o distintivo-símbolo do Estado-Maior Geral represent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a espada simboliza o EMG como Órgão Central do Sistema de Planejamento Administrativo do CBMDF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- a estrela simboliza a autoridade do Oficial. Representa a figura do Chefe do Estado-Maior Geral, dirigente do órg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- a chama simboliza o fogo que permeia a atividade dos Corpos de Bombeir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- a coroa de louros simboliza as atividades de estudo, planejamento, coordenação, fiscalização e controle que o Estado-Maior Geral exerce como órgão de Direção-Ge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O distintivo-símbolo de que trata o artigo 1º será utilizado na bandeira-insígnia que identifica a presença do Chefe do Estado-Maior Geral nas OBMs, nos documentos expedidos pela Secretaria e Seções do EMG e, ainda, em outras situações, a critério do dirigente do órg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Os militares lotados no Estado-Maior Geral usarão o distintivo para bolso, de acordo com o que prescreve a letra a, do art. 32, do Regulamento de Uniformes do CBMD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1º O distintivo para bolso é composto de escudo português na cor branca, esmaltado e resinado, medindo 35 mm X 45 mm, contendo, no chefe, as iniciais EMG na cor dourada, sobre duas faixas horizontais, uma na cor verde e uma na cor vermelha; no cantão e flanco esquerdo, o símbolo do Estado-Maior Geral; no médio flanco direito, o mapa do Brasil na cor dourada, sobreposto pelo quadrilátero representativo do Distrito Federal, na cor verde, na forma da figura 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º O escudo é sobreposto em suporte de couro na cor preta, nas dimensões constantes da figura 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5º Os elementos que constituem o distintivo para bolso simbolizam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o branco do escudo simboliza a transparência das ações do EMG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- o verde e o vermelho do chefe representam, juntamente com o branco do escudo, as cores tradicionais do CBMDF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- as letras EMG são as iniciais do órgão: Estado-Maior Ger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- o mapa do Brasil simboliza o relevante papel desempenhado pelo CBMDF, no cenário nacional, como transmissor de doutrina e tecnologia nos serviços de bombeir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- o quadrilátero do Distrito Federal simboliza a demarcação do território de atuação do CBMDF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6º Esta Portaria entra em vigor na data de sua publicaçã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7º Revogam-se as disposições em contrári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26 de agost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7º do CBMDF e 44º de Brasíl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UIZ FERNANDO</w:t>
      </w:r>
      <w:r>
        <w:rPr>
          <w:sz w:val="24"/>
        </w:rPr>
        <w:t xml:space="preserve"> DE SOUZA – CEL QOBM/Comb.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/>
        <w:drawing>
          <wp:inline distT="0" distB="0" distL="0" distR="0">
            <wp:extent cx="1828800" cy="2675255"/>
            <wp:effectExtent l="0" t="0" r="0" b="0"/>
            <wp:docPr id="1" name="ANEXO%20À%20PORTARIA%20FIG%202%20DISTINTIVO%20DE%20BOLSO%20DO%20E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NEXO%20À%20PORTARIA%20FIG%202%20DISTINTIVO%20DE%20BOLSO%20DO%20E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67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40205" cy="2957195"/>
            <wp:effectExtent l="0" t="0" r="0" b="0"/>
            <wp:docPr id="2" name="ANEXO%20À%20PORTARIA%20FIG%201%20DISTINTIVO-SÍMBOLBO%20E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EXO%20À%20PORTARIA%20FIG%201%20DISTINTIVO-SÍMBOLBO%20EM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205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18665" cy="2971800"/>
            <wp:effectExtent l="0" t="0" r="0" b="0"/>
            <wp:docPr id="3" name="ANEXO%20À%20PORTARIA%20FIG%203%20SUPORTE%20DE%20COUR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NEXO%20À%20PORTARIA%20FIG%203%20SUPORTE%20DE%20COUR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2:32:00Z</dcterms:created>
  <dc:creator>marcelopintos</dc:creator>
  <dc:description/>
  <dc:language>en-US</dc:language>
  <cp:lastModifiedBy>marcelopintos</cp:lastModifiedBy>
  <dcterms:modified xsi:type="dcterms:W3CDTF">2003-08-29T12:32:00Z</dcterms:modified>
  <cp:revision>2</cp:revision>
  <dc:subject/>
  <dc:title>TÍTULO DE PRAÇA MAIS DISTINTA DO CBMDF – INSTITUIÇÃO – PORTARIA – PUBLICAÇÃO</dc:title>
</cp:coreProperties>
</file>