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</w:rPr>
        <w:t xml:space="preserve">Boletim Geral n.º 145, de 8 ago. 2003 (sexta-feira)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texto3"/>
        <w:rPr/>
      </w:pPr>
      <w:r>
        <w:rPr/>
        <w:t>USO DOS DISPOSITIVOS DE ALARME SONORO E ILUMINAÇÃO VERMELHA INTERMITENTE DAS VIATURAS DE SOCORRO – DETERMINAÇÃO</w:t>
      </w:r>
    </w:p>
    <w:p>
      <w:pPr>
        <w:pStyle w:val="Corpodetexto3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 xml:space="preserve">O Diretor de APOIO LOGÍSTICO, no uso das atribuições que lhe confere o item I, do Art. 51, do Regulamento da Organização Básica do CBMDF, aprovado pelo Decreto n.º 16.036, de 4 nov. 94; e atendendo à solicitação do Comandante do CEMAN, 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Considerando que o uso excessivo do dispositivo de alarme sonoro e de iluminação vermelha das viaturas de socorro sobrecarrega o sistema elétrico, podendo causar pane ou queima do equipamento;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Considerando o grande número de viaturas baixadas no Centro de Manutenção em conseqüência do mal uso de tais equipamentos;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Considerando que o Centro de Manutenção não dispõe de verba ou peças de reposição;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Considerando o Art. 4º, alíneas a e b, da Normatização de Condução e Operação de Viaturas, publicada no BG n.º 125, de 5 set. 99, que dizem: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a) O uso de dispositivo de alarme sonoro e de iluminação vermelha intermitente só poderá ocorrer quando da efetiva prestação de serviço de urgência;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b) No retorno da ocorrência ou no trânsito da viatura fora de caráter de urgência, os dispositivos de alarme e de iluminação não deverão ser utilizados.</w:t>
      </w:r>
    </w:p>
    <w:p>
      <w:pPr>
        <w:pStyle w:val="Normal"/>
        <w:spacing w:lineRule="auto" w:line="360"/>
        <w:ind w:firstLine="1985"/>
        <w:jc w:val="both"/>
        <w:rPr>
          <w:sz w:val="24"/>
        </w:rPr>
      </w:pPr>
      <w:r>
        <w:rPr>
          <w:sz w:val="24"/>
        </w:rPr>
        <w:t>Considerando, ainda, o Art. 29, inciso VII, alínea c, do Código de Trânsito Brasileiro, resolve:</w:t>
      </w:r>
    </w:p>
    <w:p>
      <w:pPr>
        <w:pStyle w:val="Normal"/>
        <w:spacing w:lineRule="auto" w:line="360"/>
        <w:ind w:firstLine="1985"/>
        <w:jc w:val="both"/>
        <w:rPr/>
      </w:pPr>
      <w:r>
        <w:rPr>
          <w:b/>
          <w:sz w:val="24"/>
        </w:rPr>
        <w:t>DETERMINAR</w:t>
      </w:r>
      <w:r>
        <w:rPr>
          <w:sz w:val="24"/>
        </w:rPr>
        <w:t xml:space="preserve"> aos militares condutores e operadores de viaturas que atentem para o correto uso dos dispositivos de alarme sonoro e iluminação vermelha intermitente, sob pena de enquadramento no R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B CEMAN/DAL n.º 467/2003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8T16:57:00Z</dcterms:created>
  <dc:creator>marcelopintos</dc:creator>
  <dc:description/>
  <dc:language>en-US</dc:language>
  <cp:lastModifiedBy>magelaa</cp:lastModifiedBy>
  <dcterms:modified xsi:type="dcterms:W3CDTF">2003-08-08T16:59:00Z</dcterms:modified>
  <cp:revision>3</cp:revision>
  <dc:subject/>
  <dc:title>TÍTULO DE PRAÇA MAIS DISTINTA DO CBMDF – INSTITUIÇÃO – PORTARIA – PUBLICAÇÃO</dc:title>
</cp:coreProperties>
</file>