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BG nº 242, de 29 de dezembro de 2003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TO – UTILIZAÇÃO DE UNIFORMES ESPECIAIS QUANDO NAS INSTRUÇÕES PROFISSIONAIS – AUTORIZAÇÃO – PORTARI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ORTARIA N.º 64, DE 23 DE DEZEMBRO DE 200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0" w:hanging="0"/>
        <w:jc w:val="both"/>
        <w:rPr>
          <w:sz w:val="24"/>
        </w:rPr>
      </w:pPr>
      <w:r>
        <w:rPr>
          <w:sz w:val="24"/>
        </w:rPr>
        <w:t>Utilização de uniformes especiais que especifica, autorização quando nas instruções pelo CTO e dá outras providências.</w:t>
      </w:r>
    </w:p>
    <w:p>
      <w:pPr>
        <w:pStyle w:val="Normal"/>
        <w:ind w:left="54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COMANDANTE-GERAL, no uso das atribuições que lhe conferem os incisos II, V e VII, do art. 47, Regulamento da Organização Básica do CBMDF, aprovado pelo Decreto n.º 16.036, de 4 nov. 94; combinado com o inciso II, do art. 7º, do RUCBM/DF, aprovado pelo Decreto n.º 15.242, de 24 nov. 93, e, aind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o contido no Ofício n.º 125/2003 – CTO, do Comandante do Centro de Treinamento Operacional, por meio dos canais competentes (Diretoria de Ensino e Instrução e Chefia do Estado-Maior Geral da Corporação, respectivamente), resolv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º - Autorizar, excepcionalmente, o Centro de Treinamento Operacional Cel BM LUIZ CARLOS DA FONSECA CARDOSO (CTO), da Diretoria de Ensino e Instrução, a utilizar-se dos uniformes especiais, 1º BBS (A, B, C e D) e 2º BBS, previstos nas alíneas "a", "b", "c" e "e", do número 2, do art. 15, do Regulamento de Uniformes do CBMDF, aprovado pelo Decreto n.º 15.242, de 24 nov. 93, quando no desempenho de instruções profissionais programad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rt. 2º - Condicionar para diferenciação dos instrutores, monitores e auxiliares do CTO, quando na aplicação de instrução programada à integrantes do BBS, o uso do uniforme básico, 4º A2, ou mesmo a utilização de capacetes em cores diferentes da dos instruendo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rt. 3º - Quando em atividades comuns do serviço de segurança de aquartelamentos, diante da contigüidade de OBM e visando a necessária uniformidade dos componentes e segurança no serviço, o CTO, assim como os demais órgãos do complexo ABM, utilizar-se-á do uniforme básico (operacional) 4º A2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4º - Esta Portaria entra em vigor na data de sua publicaçã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sília-DF, 23 de dezembr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47º do CBMDF e 44º de Brasíli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IZ FERNANDO DE SOUZA - CEL QOBM/Comb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andante-Geral do CBMDF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4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24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 w:before="120" w:after="0"/>
      <w:ind w:firstLine="851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4956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center"/>
    </w:pPr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3:36:00Z</dcterms:created>
  <dc:creator>marcelopintos</dc:creator>
  <dc:description/>
  <dc:language>en-US</dc:language>
  <cp:lastModifiedBy>marcelopintos</cp:lastModifiedBy>
  <dcterms:modified xsi:type="dcterms:W3CDTF">2004-01-07T13:36:00Z</dcterms:modified>
  <cp:revision>2</cp:revision>
  <dc:subject/>
  <dc:title>TÍTULO DE PRAÇA MAIS DISTINTA DO CBMDF – INSTITUIÇÃO – PORTARIA – PUBLICAÇÃO</dc:title>
</cp:coreProperties>
</file>