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</w:rPr>
      </w:pPr>
      <w:r>
        <w:rPr>
          <w:color w:val="FF0000"/>
        </w:rPr>
        <w:t>Boletim Geral n.º 82, de 8 maio 2003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INTIVOS DO CURSO DE TRIPULANTE OPERACIONAL (CTOP) - CRIAÇÃO - ANEXO –PORTA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rtaria n.º 20, de 06 de mai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Cria os distintivos do Curso de Tripulante Operacional (CTOP) e dá outras providências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 COMANDANTE-GERAL, no uso da competência que lhe confere o Art. 9º, da Lei n.º 8.255, de 20 nov. 91(LOB); combinado com o inciso VII, do Art. 47,</w:t>
      </w:r>
      <w:r>
        <w:rPr>
          <w:b/>
          <w:sz w:val="24"/>
        </w:rPr>
        <w:t xml:space="preserve"> </w:t>
      </w:r>
      <w:r>
        <w:rPr>
          <w:sz w:val="24"/>
        </w:rPr>
        <w:t>do Regulamento da Organização Básica do CBMDF, aprovado pelo Decreto n.º 16.036, de 04 nov. 94; Art. 7º, inciso II, do Decreto n.º 15.242, de 24 nov. 93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PROVAR</w:t>
      </w:r>
      <w:r>
        <w:rPr>
          <w:sz w:val="24"/>
        </w:rPr>
        <w:t xml:space="preserve"> e regulamentar o uso do distintivo de peito, bem como o distintivo de braço do Curso de Tripulante Operacional (CTOP), que segue como anexo 03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rasília-DF, 06 de mai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- CEL QOBM/Comb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DE QUE TRATA A PORTARIA Nº 20, DE 06 DE MAIO DE 2003.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RIAÇÃO DOS DISTINTIVOS DO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URSO DE TRIPULANTE OPERACIONAL / CTOP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nalidade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resente Portaria tem por finalidade criar, no âmbito do CBMDF, os distintivos do Curso de Tripulante Operacional/ CTO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undamentação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riação do Curso: O Curso de Tripulante Operacional foi criado por ato do Comandante-Geral do CBMDF, por meio da Portaria nº 035-CBMDF, de 05 de outubro de 2001, publicada no Boletim Geral n° 192 de 11 de outubro de 2001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intivos: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urso de Tripulante Operacional/ CTOp, terá os seguintes distintivos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sz w:val="24"/>
        </w:rPr>
      </w:pPr>
      <w:r>
        <w:rPr>
          <w:sz w:val="24"/>
        </w:rPr>
        <w:t xml:space="preserve">I - Distintivo de peito;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 - Distintivo de braço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de peito deve ser metálico ou plastificado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de braço deve ser plastificado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40" w:leader="none"/>
        </w:tabs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de peito, metálico, deve ter o uso, a disposição e a confecção de acordo com os seguintes critérios: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 ser usado imediatamente acima do bolso superior direito da túnica dos uniformes 2º A, 2º B, 3º A e 3º B e da camisa bege meia-manga dos uniformes 3º D1 e 3º D2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feccionado em metal, na cor única grafite, apresenta na sua parte central as machadinhas e o archote da insígnia base do Corpo de Bombeiros Militar do Distrito Federal. Ladeando as machadinhas e o archote, duas asas simétricas. Um helicóptero em posição frontal ficará sobreposto às machadinhas, ao archote e às duas asas simétricas, com o rotor principal na altura do cruzamento das machadinhas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bologia do Distintivo de Peito do Curso de Tripulante Operacional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chadinhas e o archote da insígnia base do Corpo de Bombeiros Militar do Distrito Federal – Representa o Corpo de Bombeiros Militar do Distrito Federal, como órgão responsável pela realização do Curso, bem como representa a finalidade do curso, que é voltado para as ações de Bombeiro (salvamento, combate a incêndio, resgate, atendimento pré-hospitalar, etc.)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sas simétricas – Representa a atividade aérea em geral, enfatizando características que lhe são inerentes como a velocidade, versatilidade e precisão.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elicóptero – Representa o tipo principal de aeronave (asas rotativas) a ser operada pelos tripulantes operacionais. 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mensões e apresentação do Distintivo de Peito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istintivo de Peito terá as seguintes dimensões: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bs. o número entre os parêntesis corresponde à legenda respectiva na apresentação do Distintivo)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horizontal do distintivo – 65 mm; (1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vertical do distintivo – 28 mm; (2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horizontal de cada asa – 30 mm; (3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vertical de cada asa simétrica – 18 mm; (4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âmetro da figura frontal do helicóptero – 13 mm; (5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vertical do helicóptero – 18 mm; (6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do rotor principal do helicóptero – 55 mm; (7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stância entre as lâminas das machadinhas – 24 mm; (8)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primento vertical das machadinhas e archote da insígnia base do CBMDF – 24 mm. (9)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istintivo de Peito terá a seguinte apresentaçã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167640</wp:posOffset>
            </wp:positionV>
            <wp:extent cx="3019425" cy="167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440" w:leader="none"/>
        </w:tabs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de peito, deve ter o uso, a disposição e a confecção de acordo com os seguintes critérios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 ser usado imediatamente acima do bolso esquerdo da blusa dos uniformes Operacionais 4º A1, 4º A2, 5º B, 1º A BBS, 1º B BBS e 2º BBS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feccionado em cloreto de polivinil (PVC), pelo processo de moldagem a quente, na cor cinza, com as mesmas descrições e dimensões do distintivo metálico, sobre um suporte imitando tecido de padronagem camuflada e aplicado por meio de velcro na cor cáqui;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40" w:leader="none"/>
        </w:tabs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plastificado de braço deve ter o uso, a disposição e a confecção de acordo com os seguintes critérios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ve ser usado, somente nos macacões de vôo operacional, na manga direita do uniforme, 10 mm abaixo da Bandeira do Governo do Distrito Federal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feccionado em cloreto de polivinil (PVC), pelo processo de moldagem a quente, na cor cinza, com as descrições e dimensões de acordo com o item 3.3.5 da presente Portaria, sobre um suporte imitando tecido de padronagem camuflada e aplicado por meio de velcro na cor cáqui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istintivo de braço é um círculo que possui na sua parte superior o letreiro "CBMDF" e na parte inferior o letreiro "TRIPULANTE OPERACIONAL". Na parte central encontra-se a figura-símbolo do resgate com helicóptero. A figura central e o letreiro são em alto relevo na cor cinza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bologia do Distintivo de Braço do Curso de Tripulante Operacional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gura-símbolo do resgate com helicóptero – Trata-se da figura sombreada de um helicóptero em vôo pairado, enquanto um tripulante operacional faz descida de rapel em área restrita. Representa o resgate com helicóptero e é a síntese do lema do 3º BBS, a saber: " Quando só resta a esperança, cabe a nós voar, pairar, salvar"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reiro CBMDF – Representa o Corpo de Bombeiros Militar do Distrito Federal, como órgão responsável pela realização do Curso, bem como representa a finalidade do curso, que é voltado para as ações de Bombeiro (salvamento, combate a incêndio, resgate, atendimento pré-hospitalar, etc.)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Letreiro TRIPULANTE OPERACIONAL – Identifica a função do militar a bordo da aeronave. 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2160" w:leader="none"/>
        </w:tabs>
        <w:jc w:val="both"/>
        <w:outlineLvl w:val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mensões e apresentação do Distintivo de Braço </w:t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Distintivo de Braço terá as seguintes dimensões: </w:t>
      </w:r>
    </w:p>
    <w:p>
      <w:pPr>
        <w:pStyle w:val="Normal"/>
        <w:ind w:left="10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Obs. o número entre os parêntesis corresponde à legenda respectiva na apresentação do Distintivo)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âmetro da circunferência – 75 mm; (1)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vertical da figura-símbolo – 47 mm; (2)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primento horizontal da figura-símbolo – 58 mm; (3)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40" w:leader="none"/>
        </w:tabs>
        <w:ind w:left="2160" w:hanging="360"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anho da letra – 5 mm; (4)</w:t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Distintivo de Braço terá a seguinte apresent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99695</wp:posOffset>
            </wp:positionV>
            <wp:extent cx="3448050" cy="33528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8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rasília- DF, 06 de maio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IZ FERNANDO DE SOUZA – CEL QOBM/Com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andante-Geral do CBMDF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2"/>
    <w:lvlOverride w:ilvl="0"/>
    <w:lvlOverride w:ilvl="1"/>
    <w:lvlOverride w:ilvl="2">
      <w:startOverride w:val="1"/>
    </w:lvlOverride>
  </w:num>
  <w:num w:numId="16">
    <w:abstractNumId w:val="3"/>
    <w:lvlOverride w:ilvl="0"/>
    <w:lvlOverride w:ilvl="1"/>
    <w:lvlOverride w:ilvl="2">
      <w:startOverride w:val="1"/>
    </w:lvlOverride>
  </w:num>
  <w:num w:numId="17">
    <w:abstractNumId w:val="4"/>
    <w:lvlOverride w:ilvl="0"/>
    <w:lvlOverride w:ilvl="1">
      <w:startOverride w:val="1"/>
    </w:lvlOverride>
  </w:num>
  <w:num w:numId="18">
    <w:abstractNumId w:val="5"/>
    <w:lvlOverride w:ilvl="0"/>
    <w:lvlOverride w:ilvl="1"/>
    <w:lvlOverride w:ilvl="2">
      <w:startOverride w:val="1"/>
    </w:lvlOverride>
  </w:num>
  <w:num w:numId="19">
    <w:abstractNumId w:val="6"/>
    <w:lvlOverride w:ilvl="0"/>
    <w:lvlOverride w:ilvl="1">
      <w:startOverride w:val="1"/>
    </w:lvlOverride>
  </w:num>
  <w:num w:numId="20">
    <w:abstractNumId w:val="7"/>
    <w:lvlOverride w:ilvl="0"/>
    <w:lvlOverride w:ilvl="1"/>
    <w:lvlOverride w:ilvl="2">
      <w:startOverride w:val="1"/>
    </w:lvlOverride>
  </w:num>
  <w:num w:numId="21">
    <w:abstractNumId w:val="8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2T18:49:00Z</dcterms:created>
  <dc:creator>marcelopintos</dc:creator>
  <dc:description/>
  <dc:language>en-US</dc:language>
  <cp:lastModifiedBy>marcelopintos</cp:lastModifiedBy>
  <dcterms:modified xsi:type="dcterms:W3CDTF">2003-05-12T19:13:00Z</dcterms:modified>
  <cp:revision>3</cp:revision>
  <dc:subject/>
  <dc:title>AQUISIÇÃO , REGISTRO, PORTE, TRÂNSITO, DE ARMA DE FOGO E AQUISIÇÃO DE MUNIÇÃO - PORTARIA – ANEXO</dc:title>
</cp:coreProperties>
</file>