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G nº 232, de 12 de dezembro de 2003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REDISTRIBUIÇÃO DAS GRATIFICAÇÕES DE FUNÇÃO DE NATUREZA ESPECIAL – PORTARI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taria n.º 63-CBMDF, de 11 de dezembro de 2003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põe sobre a redistribuição das vagas de Gratificação de Função de Natureza Especial prevista no Decreto n.º 23.398/2002.</w:t>
      </w:r>
    </w:p>
    <w:p>
      <w:pPr>
        <w:pStyle w:val="Normal"/>
        <w:ind w:left="6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61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Comandante-GERAL, no uso da competência que lhe confere o art. 9º, da Lei n.º 8.255, de 20 nov. 91 (LOB); combinado com o inciso VII, do art. 47, do Regulamento da Organização Básica do CBMDF, aprovado pelo Decreto n.º 16.036, de 4 nov. 94,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o estudo realizado sobre as Gratificações de Função de Natureza Especial feito por meio do relatório constante do Ofício n.º 626/2003-CBMDF/Gab-Cmt.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a Assessoria Parlamentar foi contemplada com gratificações do Decreto n.º 23.398/2002, não acontecendo o mesmo com a Assessoria Jurídica e Ajudância de Ordens do Gabinete do Comando-Geral do CBMDF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todas as 36 (trinta e seis) vagas da GNEs (auxiliares e motoristas) do Grupo V foram lançadas como responsabilidade do Chefe de Gabinete do Comando-Geral do CBMDF no retromencionado Decret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o Comandante-Geral do CBMDF necessita gratificar seus Assessores Especiais e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que em função do estudo, já realizado, existe proposta de minuta alterando o Decreto n.º 23.398/2002, resolve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REDISTRIBUIR,</w:t>
      </w:r>
      <w:r>
        <w:rPr>
          <w:rFonts w:cs="Arial" w:ascii="Arial" w:hAnsi="Arial"/>
          <w:sz w:val="24"/>
        </w:rPr>
        <w:t xml:space="preserve"> até publicação da nova redação do Decreto n.º 23.398/2002, as 36 (trinta e seis) vagas destinadas ao Gabinete do Comando-Geral do CBMDF, conforme a especificação a seguir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1) </w:t>
      </w:r>
      <w:r>
        <w:rPr>
          <w:rFonts w:cs="Arial" w:ascii="Arial" w:hAnsi="Arial"/>
          <w:sz w:val="24"/>
          <w:u w:val="single"/>
        </w:rPr>
        <w:t>Assessoria Especial do Comando-Gera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es: 2 (ST ou SGT); 15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oristas: 1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: 18 militares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2) </w:t>
      </w:r>
      <w:r>
        <w:rPr>
          <w:rFonts w:cs="Arial" w:ascii="Arial" w:hAnsi="Arial"/>
          <w:sz w:val="24"/>
          <w:u w:val="single"/>
        </w:rPr>
        <w:t>Ajudância de Ordens do Comando-Gera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es: 2 (ST ou SGT); 4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oristas: 4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: 10 militares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3) </w:t>
      </w:r>
      <w:r>
        <w:rPr>
          <w:rFonts w:cs="Arial" w:ascii="Arial" w:hAnsi="Arial"/>
          <w:sz w:val="24"/>
          <w:u w:val="single"/>
        </w:rPr>
        <w:t>Gabinete do Comando-Gera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es: 1 (ST ou SGT); 3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oristas: 1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: 5 militares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4) </w:t>
      </w:r>
      <w:r>
        <w:rPr>
          <w:rFonts w:cs="Arial" w:ascii="Arial" w:hAnsi="Arial"/>
          <w:sz w:val="24"/>
          <w:u w:val="single"/>
        </w:rPr>
        <w:t>Assessoria Jurídica do Comandante-Geral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es: 1 (ST ou SGT); 2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oristas: 0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: 3 militares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5) </w:t>
      </w:r>
      <w:r>
        <w:rPr>
          <w:rFonts w:cs="Arial" w:ascii="Arial" w:hAnsi="Arial"/>
          <w:sz w:val="24"/>
          <w:u w:val="single"/>
        </w:rPr>
        <w:t>Totalização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xiliares: 6 (ST ou SGT); 24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oristas: 6 (CBM ou SBM)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tal: 36 milita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, 11 de dez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54:00Z</dcterms:created>
  <dc:creator>marcelopintos</dc:creator>
  <dc:description/>
  <dc:language>en-US</dc:language>
  <cp:lastModifiedBy>marcelopintos</cp:lastModifiedBy>
  <dcterms:modified xsi:type="dcterms:W3CDTF">2003-12-15T13:54:00Z</dcterms:modified>
  <cp:revision>2</cp:revision>
  <dc:subject/>
  <dc:title>TÍTULO DE PRAÇA MAIS DISTINTA DO CBMDF – INSTITUIÇÃO – PORTARIA – PUBLICAÇÃO</dc:title>
</cp:coreProperties>
</file>